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eastAsia="Arial" w:cs="Arial"/>
          <w:sz w:val="144"/>
          <w:szCs w:val="144"/>
        </w:rPr>
      </w:pPr>
      <w:r>
        <w:rPr>
          <w:rFonts w:eastAsia="Arial" w:cs="Arial"/>
          <w:sz w:val="144"/>
          <w:szCs w:val="144"/>
          <w:rtl w:val="true"/>
        </w:rPr>
        <w:t xml:space="preserve">                                                </w:t>
      </w:r>
    </w:p>
    <w:p>
      <w:pPr>
        <w:pStyle w:val="Heading1"/>
        <w:ind w:left="0" w:right="0" w:hanging="0"/>
        <w:jc w:val="center"/>
        <w:rPr>
          <w:b/>
          <w:b/>
          <w:bCs/>
          <w:color w:val="FF0000"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فتنة</w:t>
      </w:r>
      <w:r>
        <w:rPr>
          <w:rFonts w:eastAsia="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بهائية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تاريخهم</w:t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FF0000"/>
          <w:sz w:val="96"/>
          <w:szCs w:val="96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عـقـائـدهـم</w:t>
      </w:r>
    </w:p>
    <w:p>
      <w:pPr>
        <w:pStyle w:val="Heading1"/>
        <w:ind w:left="0" w:right="0" w:hanging="0"/>
        <w:jc w:val="center"/>
        <w:rPr>
          <w:rFonts w:cs="Arial"/>
          <w:color w:val="FF0000"/>
          <w:sz w:val="72"/>
          <w:szCs w:val="72"/>
        </w:rPr>
      </w:pP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حـكم</w:t>
      </w:r>
      <w:r>
        <w:rPr>
          <w:rFonts w:eastAsia="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الإسـلام</w:t>
      </w:r>
      <w:r>
        <w:rPr>
          <w:rFonts w:eastAsia="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96"/>
          <w:sz w:val="96"/>
          <w:szCs w:val="96"/>
          <w:rtl w:val="true"/>
        </w:rPr>
        <w:t>فيهم</w:t>
      </w:r>
    </w:p>
    <w:p>
      <w:pPr>
        <w:pStyle w:val="Normal"/>
        <w:jc w:val="left"/>
        <w:rPr>
          <w:lang w:eastAsia="ar-SA" w:bidi="ar-SA"/>
        </w:rPr>
      </w:pPr>
      <w:r>
        <w:rPr>
          <w:rtl w:val="true"/>
          <w:lang w:eastAsia="ar-SA" w:bidi="ar-SA"/>
        </w:rPr>
        <w:t xml:space="preserve">                                                     </w:t>
      </w:r>
    </w:p>
    <w:p>
      <w:pPr>
        <w:pStyle w:val="Normal"/>
        <w:jc w:val="left"/>
        <w:rPr>
          <w:lang w:eastAsia="ar-SA" w:bidi="ar-SA"/>
        </w:rPr>
      </w:pPr>
      <w:r>
        <w:rPr>
          <w:rtl w:val="true"/>
          <w:lang w:eastAsia="ar-SA" w:bidi="ar-SA"/>
        </w:rPr>
      </w:r>
    </w:p>
    <w:p>
      <w:pPr>
        <w:pStyle w:val="Normal"/>
        <w:jc w:val="left"/>
        <w:rPr/>
      </w:pPr>
      <w:r>
        <w:rPr>
          <w:rtl w:val="true"/>
          <w:lang w:eastAsia="ar-SA" w:bidi="ar-SA"/>
        </w:rPr>
        <w:t xml:space="preserve">                                                     </w:t>
      </w:r>
      <w:r>
        <w:rPr>
          <w:rtl w:val="true"/>
        </w:rPr>
        <w:t xml:space="preserve">    </w:t>
      </w:r>
      <w:r>
        <w:rPr>
          <w:color w:val="FF0000"/>
          <w:rtl w:val="true"/>
        </w:rPr>
        <w:t>************</w:t>
      </w:r>
    </w:p>
    <w:p>
      <w:pPr>
        <w:pStyle w:val="Normal"/>
        <w:jc w:val="left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Sylfaen" w:cs="Sylfaen" w:ascii="Sylfaen" w:hAnsi="Sylfaen"/>
          <w:b/>
          <w:bCs/>
          <w:sz w:val="48"/>
          <w:szCs w:val="48"/>
          <w:rtl w:val="true"/>
        </w:rPr>
        <w:t xml:space="preserve">           </w:t>
      </w:r>
      <w:r>
        <w:rPr>
          <w:b/>
          <w:b/>
          <w:bCs/>
          <w:sz w:val="44"/>
          <w:sz w:val="44"/>
          <w:szCs w:val="44"/>
          <w:rtl w:val="true"/>
        </w:rPr>
        <w:t>أبوحفص أحمد بن عبد السلام السكندري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  <w:lang w:eastAsia="ar-SA" w:bidi="ar-SA"/>
        </w:rPr>
      </w:pPr>
      <w:r>
        <w:rPr>
          <w:rFonts w:cs="Arial"/>
          <w:b/>
          <w:bCs/>
          <w:rtl w:val="true"/>
          <w:lang w:eastAsia="ar-SA" w:bidi="ar-SA"/>
        </w:rPr>
      </w:r>
    </w:p>
    <w:p>
      <w:pPr>
        <w:pStyle w:val="Normal"/>
        <w:jc w:val="left"/>
        <w:rPr>
          <w:lang w:eastAsia="ar-SA" w:bidi="ar-SA"/>
        </w:rPr>
      </w:pPr>
      <w:r>
        <w:rPr>
          <w:rtl w:val="true"/>
          <w:lang w:eastAsia="ar-SA" w:bidi="ar-SA"/>
        </w:rPr>
      </w:r>
    </w:p>
    <w:p>
      <w:pPr>
        <w:pStyle w:val="Normal"/>
        <w:jc w:val="left"/>
        <w:rPr>
          <w:lang w:eastAsia="ar-SA" w:bidi="ar-SA"/>
        </w:rPr>
      </w:pPr>
      <w:r>
        <w:rPr>
          <w:rtl w:val="true"/>
          <w:lang w:eastAsia="ar-SA" w:bidi="ar-SA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ه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ه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حفظ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ز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راط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تقي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تبعو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بع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ب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فرق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"/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ب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ط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ع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ة</w:t>
      </w:r>
      <w:r>
        <w:rPr>
          <w:rStyle w:val="FootnoteCharacters"/>
          <w:rStyle w:val="FootnoteAnchor"/>
          <w:rFonts w:ascii="Arial" w:hAnsi="Arial" w:cs="Traditional Arabic"/>
          <w:sz w:val="36"/>
          <w:sz w:val="36"/>
          <w:szCs w:val="36"/>
          <w:rtl w:val="true"/>
        </w:rPr>
        <w:footnoteReference w:customMarkFollows="1" w:id="4"/>
        <w:t>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خ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هد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د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رف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تنك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ع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ا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و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هن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اب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ذفو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لدت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تكلم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لسن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ك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ف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ف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هدف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عز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ش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حل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ك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اع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ت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قط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يــ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ظ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صبح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رج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ؤم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مس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ر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مس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ؤم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صبح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ر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يـــــــ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وا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رض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5"/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د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ط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ا</w:t>
      </w:r>
      <w:r>
        <w:rPr>
          <w:rFonts w:eastAsia="Arial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را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ص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ص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ه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سنت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ث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ظو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وبوا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تج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ال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مج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ال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الق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ف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eastAsia="Batang;바탕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ها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ت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ع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ذ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ذ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ش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ت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واب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مط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ك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Style w:val="FootnoteCharacters"/>
          <w:rStyle w:val="FootnoteAnchor"/>
          <w:rFonts w:ascii="Arial" w:hAnsi="Arial" w:cs="Traditional Arabic"/>
          <w:sz w:val="36"/>
          <w:sz w:val="36"/>
          <w:szCs w:val="36"/>
          <w:rtl w:val="true"/>
        </w:rPr>
        <w:footnoteReference w:customMarkFollows="1" w:id="6"/>
        <w:t>1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د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ت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ض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ب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س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خل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بط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و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ع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م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تل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ي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با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م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ز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ح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ى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كش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ه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نبذة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اريخية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ئ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6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41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لاس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ورقليائ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ل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كاظم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رشتي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ه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و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خ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رشوئ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طم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الح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زوين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ر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)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رة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أيت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جب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جسام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سم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و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أن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ش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ند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سب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يح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د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حذر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ت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ؤفكون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7"/>
        <w:t>1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طي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و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ها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ه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ـ</w:t>
      </w:r>
      <w:r>
        <w:rPr>
          <w:rFonts w:cs="Traditional Arabic"/>
          <w:sz w:val="36"/>
          <w:szCs w:val="36"/>
          <w:rtl w:val="true"/>
        </w:rPr>
        <w:t>....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ا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Cs w:val="36"/>
          <w:lang w:val="en-US" w:eastAsia="en-US"/>
        </w:rPr>
        <w:t>3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 –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  <w:lang w:val="en-US" w:eastAsia="en-US" w:bidi="ar-EG"/>
        </w:rPr>
        <w:t>على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  <w:lang w:val="en-US"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  <w:lang w:val="en-US" w:eastAsia="en-US" w:bidi="ar-EG"/>
        </w:rPr>
        <w:t>محمد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  <w:lang w:val="en-US" w:eastAsia="en-US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  <w:lang w:val="en-US" w:eastAsia="en-US" w:bidi="ar-EG"/>
        </w:rPr>
        <w:t>الشيرازى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  <w:lang w:val="en-US" w:eastAsia="en-US" w:bidi="ar-EG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  <w:lang w:val="en-US" w:eastAsia="en-US" w:bidi="ar-EG"/>
        </w:rPr>
        <w:t xml:space="preserve">: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نسب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شيراز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لد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ا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lang w:val="en-US" w:eastAsia="en-US" w:bidi="ar-EG"/>
        </w:rPr>
        <w:t>1819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ات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بو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صغير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كفل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خال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ير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لاحظ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دأ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خرج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بادىء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مذهب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اثن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شري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مارس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عض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رياضات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صوفي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حت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صاب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هزال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قيل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نت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تصيب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عض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أحيا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لوث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قلي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أرسل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خال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ربلاء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طلب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فاء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هناك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تلقف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يخي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لز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جلسه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تشبع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فكر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قرب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خروج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مهدى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4"/>
          <w:szCs w:val="4"/>
          <w:lang w:val="en-US" w:eastAsia="ar-EG" w:bidi="ar-EG"/>
        </w:rPr>
      </w:pPr>
      <w:r>
        <w:rPr>
          <w:rFonts w:cs="Traditional Arabic"/>
          <w:sz w:val="4"/>
          <w:szCs w:val="4"/>
          <w:rtl w:val="true"/>
          <w:lang w:val="en-US"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val="en-US" w:eastAsia="en-US" w:bidi="ar-EG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عد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وت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ظ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رشت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سنة</w:t>
      </w:r>
      <w:r>
        <w:rPr>
          <w:rFonts w:cs="Traditional Arabic"/>
          <w:sz w:val="36"/>
          <w:szCs w:val="36"/>
          <w:lang w:val="en-US" w:eastAsia="en-US" w:bidi="ar-EG"/>
        </w:rPr>
        <w:t>1259</w:t>
      </w:r>
      <w:r>
        <w:rPr>
          <w:sz w:val="36"/>
          <w:sz w:val="36"/>
          <w:szCs w:val="36"/>
          <w:rtl w:val="true"/>
          <w:lang w:val="en-US" w:eastAsia="en-US" w:bidi="ar-EG"/>
        </w:rPr>
        <w:t>ھ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–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lang w:val="en-US" w:eastAsia="en-US" w:bidi="ar-EG"/>
        </w:rPr>
        <w:t>1843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رحل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ير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شيراز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لحق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حسي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بشروئ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بير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تلامذ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قنع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ظ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رشت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شير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رضا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ير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مك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كو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باب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بشروئ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اب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باب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. </w:t>
      </w:r>
    </w:p>
    <w:p>
      <w:pPr>
        <w:pStyle w:val="Normal"/>
        <w:jc w:val="left"/>
        <w:rPr>
          <w:rFonts w:cs="Traditional Arabic"/>
          <w:sz w:val="4"/>
          <w:szCs w:val="4"/>
          <w:lang w:val="en-US" w:eastAsia="ar-EG" w:bidi="ar-EG"/>
        </w:rPr>
      </w:pPr>
      <w:r>
        <w:rPr>
          <w:rFonts w:cs="Traditional Arabic"/>
          <w:sz w:val="4"/>
          <w:szCs w:val="4"/>
          <w:rtl w:val="true"/>
          <w:lang w:val="en-US"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ساعد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بشروئ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غرس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هذ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فكر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ذه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ير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جاسوس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روس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ني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دلكورچى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ذ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تظاهر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بالإسلام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اظب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حضور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جالس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رشت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يها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تعرّف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ّ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رضا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شير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ان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نياز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دلكورچ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يس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اللنكرانى</w:t>
      </w:r>
      <w:r>
        <w:rPr>
          <w:rFonts w:cs="Traditional Arabic"/>
          <w:sz w:val="36"/>
          <w:szCs w:val="36"/>
          <w:rtl w:val="true"/>
          <w:lang w:val="en-US" w:eastAsia="en-US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كما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سمّ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نفسه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يحرص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إلقاء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فكرة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أنّ</w:t>
      </w:r>
      <w:r>
        <w:rPr>
          <w:rFonts w:eastAsia="Arial"/>
          <w:sz w:val="36"/>
          <w:sz w:val="36"/>
          <w:szCs w:val="36"/>
          <w:rtl w:val="true"/>
          <w:lang w:val="en-US" w:eastAsia="en-US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val="en-US" w:eastAsia="en-US" w:bidi="ar-EG"/>
        </w:rPr>
        <w:t>علىّ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ت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2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ئح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ط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ّ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غ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ر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َّد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ّ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ِ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ذو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حاء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و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از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كور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ح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ئه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ا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ر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ع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و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عام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س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ى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ل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م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يخ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خ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أ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ء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ير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با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ذ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ب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ئض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ط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4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ض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س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ط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ز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ر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ي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ل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طل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س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كورج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س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وج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ي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فه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ج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هر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ش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و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ت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زقـ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و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و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ـ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ح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سيأت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صا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ي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6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ت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مولد</w:t>
      </w:r>
      <w:r>
        <w:rPr>
          <w:rFonts w:eastAsia="Arial"/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بهائية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Arial"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ش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خذ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مون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ون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ه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ش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ي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زل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مسك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ابي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زل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س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ي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ظ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ف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تك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تيقظ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ت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ل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هم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ط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سك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با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زيار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س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ها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س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ة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ة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ية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ير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نا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شراً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س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م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يق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ؤ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لئ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ج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ن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جد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ختلاف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8"/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i/>
          <w:i/>
          <w:iCs/>
          <w:color w:val="FF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هلاك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عدو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له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بهاء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حسين</w:t>
      </w:r>
      <w:r>
        <w:rPr>
          <w:rFonts w:eastAsia="Arial"/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مازندراني</w:t>
      </w:r>
      <w:r>
        <w:rPr>
          <w:rFonts w:cs="Traditional Arabic"/>
          <w:b/>
          <w:bCs/>
          <w:color w:val="FF0000"/>
          <w:sz w:val="44"/>
          <w:szCs w:val="44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i/>
          <w:i/>
          <w:i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i/>
          <w:iCs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ء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هي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أص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ك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ك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را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ث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Cs w:val="36"/>
          <w:rtl w:val="true"/>
          <w:lang w:eastAsia="ar-SA"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  <w:lang w:eastAsia="ar-AE" w:bidi="ar-A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</w:t>
      </w:r>
      <w:r>
        <w:rPr>
          <w:rFonts w:eastAsia="Arial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rFonts w:cs="Traditional Arabic"/>
          <w:sz w:val="36"/>
          <w:szCs w:val="36"/>
          <w:rtl w:val="true"/>
        </w:rPr>
        <w:t>...))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bidi="ar-AE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t>))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ه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وم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ف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وا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ون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Cs w:val="36"/>
          <w:rtl w:val="true"/>
          <w:lang w:eastAsia="ar-SA" w:bidi="ar-SA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بد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 </w:t>
      </w:r>
      <w:r>
        <w:rPr>
          <w:rFonts w:cs="Traditional Arabic"/>
          <w:sz w:val="36"/>
          <w:sz w:val="36"/>
          <w:szCs w:val="36"/>
          <w:rtl w:val="true"/>
        </w:rPr>
        <w:t>قبح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غص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عظ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تشع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ص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دي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وص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زع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خ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صغ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لق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غص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كبر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ه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ط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دأ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ناز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خو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ع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ر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ع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بوه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عمه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ب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ز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ستطا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غل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خ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صغ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د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نقس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اقض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باس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تبا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ص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عظم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ارق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تبا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ص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كبر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عروف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خبث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دهائ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ريص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ش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اد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ؤرخ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م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باب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ئمة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ت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عص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شر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ض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ف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بوب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اد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خ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جيب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دع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ك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ج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ج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صد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خراف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مخلو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ضع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جنو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خ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يئ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؟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د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ظي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:                                                               ((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تدعو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دو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خلق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ذباب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و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جتمع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سلبه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ذباب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شيئ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ستنقذو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ن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ضعف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طالب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المطلوب</w:t>
      </w:r>
      <w:r>
        <w:rPr>
          <w:rFonts w:cs="Traditional Arabic"/>
          <w:sz w:val="36"/>
          <w:szCs w:val="36"/>
          <w:rtl w:val="true"/>
          <w:lang w:eastAsia="ar-EG" w:bidi="ar-EG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9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اه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تز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ثي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ب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ش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عو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طوائ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ل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عرقي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طابا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cs="Traditional Arabic"/>
          <w:sz w:val="36"/>
          <w:szCs w:val="36"/>
          <w:lang w:eastAsia="ar-EG" w:bidi="ar-EG"/>
        </w:rPr>
        <w:t>99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ع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لكو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ص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جمع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خصوص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إن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مك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ئ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سيح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بهائ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سون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بهائ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هود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بهائ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سلما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!! . 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ف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صا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قيد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ل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سي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شرق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ل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حك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تع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ع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يه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سي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ل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ه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نته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م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صلب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.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اه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يه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عم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مصلح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ر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و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ا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ويس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ض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ؤتمر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هيو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ن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ؤتم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911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ا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كو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طاب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م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ط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تأيي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هيو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دع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جم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هيو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عم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ش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ط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وم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يه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سط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وله</w:t>
      </w:r>
      <w:r>
        <w:rPr>
          <w:rFonts w:cs="Traditional Arabic"/>
          <w:sz w:val="36"/>
          <w:szCs w:val="36"/>
          <w:rtl w:val="true"/>
          <w:lang w:eastAsia="ar-EG" w:bidi="ar-EG"/>
        </w:rPr>
        <w:t>:                                                         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زم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و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يجتم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ن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سرائ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قدس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متل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اض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ق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سكن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زداد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دريج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ص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سط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ط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.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ذ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لم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ما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شعر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وه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و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قراءت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أح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عم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هاي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روج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كار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سا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عو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جم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يه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سط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ص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ي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م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يه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ائ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ك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دع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عو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توق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ستغ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ستق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ري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ق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عو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نتشا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عم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هاي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مري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ص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ص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أس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بليس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احق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تمم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ملك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ب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لم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سع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ملك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سرائ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ب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ر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ضع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دي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ـ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قر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ـ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افد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را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ي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ص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او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ش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بدا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سيط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ث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دا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يط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سطين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ستق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نر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نب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سط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ترح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در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رم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ريطان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حت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كث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ا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سلام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نح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ق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ير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ض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رف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وس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خرى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ا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ث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ند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مريك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ج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نمس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زا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سكندر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اع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تن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س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يكاغ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كب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ف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رح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ف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913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اه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ا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340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ـ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- </w:t>
      </w:r>
      <w:r>
        <w:rPr>
          <w:rFonts w:cs="Traditional Arabic"/>
          <w:sz w:val="36"/>
          <w:szCs w:val="36"/>
          <w:lang w:eastAsia="ar-EG" w:bidi="ar-EG"/>
        </w:rPr>
        <w:t>1921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eastAsia="Arial" w:cs="Arial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عه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و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أم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ب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بن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وق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باني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خالف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ص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يف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خو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ص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كب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ك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ع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كا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اوئ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خ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م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اته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وق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ع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ف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ج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ا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340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ـ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- </w:t>
      </w:r>
      <w:r>
        <w:rPr>
          <w:rFonts w:cs="Traditional Arabic"/>
          <w:sz w:val="36"/>
          <w:szCs w:val="36"/>
          <w:lang w:eastAsia="ar-EG" w:bidi="ar-EG"/>
        </w:rPr>
        <w:t>1912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ا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ه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عدا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ماع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نتخ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د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ند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دف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دم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كو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ريطا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ف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د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طائف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ا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963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س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ؤ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سس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د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س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عض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رب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ري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إنجليزي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ثلاث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يران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رئاس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رناند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ا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ئاست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يهو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هيو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يس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مريك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نسية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Normal"/>
        <w:jc w:val="center"/>
        <w:rPr>
          <w:rFonts w:cs="Traditional Arabic"/>
          <w:sz w:val="32"/>
          <w:szCs w:val="32"/>
          <w:lang w:eastAsia="ar-EG" w:bidi="ar-EG"/>
        </w:rPr>
      </w:pP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931410</wp:posOffset>
                </wp:positionH>
                <wp:positionV relativeFrom="paragraph">
                  <wp:posOffset>563880</wp:posOffset>
                </wp:positionV>
                <wp:extent cx="0" cy="45720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44.4pt" to="388.3pt,8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رسم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يوضح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منبت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شيطاني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للبهائية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و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ثمارها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خبيثة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eastAsia="ar-EG" w:bidi="ar-EG"/>
        </w:rPr>
        <w:t xml:space="preserve">(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ظلمات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بعضها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فوق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بعض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eastAsia="ar-EG" w:bidi="ar-EG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469765</wp:posOffset>
                </wp:positionH>
                <wp:positionV relativeFrom="paragraph">
                  <wp:posOffset>452755</wp:posOffset>
                </wp:positionV>
                <wp:extent cx="923290" cy="3517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eastAsia="ar-EG"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الباط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35.65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eastAsia="ar-EG" w:bidi="ar-EG"/>
                        </w:rPr>
                      </w:pPr>
                      <w:r>
                        <w:rPr>
                          <w:color w:val="FF0000"/>
                          <w:rtl w:val="true"/>
                          <w:lang w:eastAsia="ar-EG" w:bidi="ar-EG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  <w:lang w:eastAsia="ar-EG" w:bidi="ar-EG"/>
                        </w:rPr>
                        <w:t>الباطني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eastAsia="ar-EG" w:bidi="ar-EG"/>
        </w:rPr>
      </w:pP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931410</wp:posOffset>
                </wp:positionH>
                <wp:positionV relativeFrom="paragraph">
                  <wp:posOffset>1188720</wp:posOffset>
                </wp:positionV>
                <wp:extent cx="0" cy="457200"/>
                <wp:effectExtent l="38100" t="0" r="3810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93.6pt" to="388.3pt,129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فرق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كافر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صل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عض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مجو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بطنو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كف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أظهرو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إسلا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أو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نصو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فق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أهوائ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نك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ع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الحسا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الثوا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العقا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تنش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إشاع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فاحش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ذ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آمنو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ق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ولدمن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رق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كثير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منه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4605</wp:posOffset>
                </wp:positionH>
                <wp:positionV relativeFrom="paragraph">
                  <wp:posOffset>1177925</wp:posOffset>
                </wp:positionV>
                <wp:extent cx="1151890" cy="3517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eastAsia="ar-EG"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الشيخية الباطين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2.75pt;mso-position-vertical-relative:text;margin-left:20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eastAsia="ar-EG" w:bidi="ar-EG"/>
                        </w:rPr>
                      </w:pPr>
                      <w:r>
                        <w:rPr>
                          <w:color w:val="FF0000"/>
                          <w:rtl w:val="true"/>
                          <w:lang w:eastAsia="ar-EG" w:bidi="ar-EG"/>
                        </w:rPr>
                        <w:t>الشيخية الباطين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سس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حم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إحسائ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كان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بش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قر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ظهو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مهد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أن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يعيش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نا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حال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روح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طيف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sz w:val="32"/>
          <w:sz w:val="32"/>
          <w:szCs w:val="32"/>
          <w:rtl w:val="true"/>
          <w:lang w:eastAsia="ar-SA" w:bidi="ar-SA"/>
        </w:rPr>
        <w:t xml:space="preserve">            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ق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مهد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فكر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قمص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مهد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تباع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كا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برزهم</w:t>
      </w:r>
      <w:r>
        <w:rPr>
          <w:rFonts w:cs="Traditional Arabic"/>
          <w:sz w:val="32"/>
          <w:szCs w:val="32"/>
          <w:rtl w:val="true"/>
          <w:lang w:eastAsia="ar-EG"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469765</wp:posOffset>
                </wp:positionH>
                <wp:positionV relativeFrom="paragraph">
                  <wp:posOffset>1094740</wp:posOffset>
                </wp:positionV>
                <wp:extent cx="923290" cy="3517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eastAsia="ar-EG"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كاظم الرشت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6.2pt;mso-position-vertical-relative:text;margin-left:35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lang w:eastAsia="ar-EG" w:bidi="ar-EG"/>
                        </w:rPr>
                      </w:pPr>
                      <w:r>
                        <w:rPr>
                          <w:color w:val="FF0000"/>
                          <w:rtl w:val="true"/>
                          <w:lang w:eastAsia="ar-EG" w:bidi="ar-EG"/>
                        </w:rPr>
                        <w:t>كاظم الرشت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قا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عض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عن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ن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ق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نصران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دع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إسلا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و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رئاس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شيخ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ع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حم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إحسائ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أه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تباعه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إظهار</w:t>
      </w:r>
      <w:r>
        <w:rPr>
          <w:sz w:val="32"/>
          <w:sz w:val="32"/>
          <w:szCs w:val="32"/>
          <w:rtl w:val="true"/>
          <w:lang w:eastAsia="ar-EG" w:bidi="ar-EG"/>
        </w:rPr>
        <w:t xml:space="preserve">                                                                                                                                </w:t>
      </w:r>
      <w:r>
        <w:rPr>
          <w:sz w:val="32"/>
          <w:sz w:val="32"/>
          <w:szCs w:val="32"/>
          <w:rtl w:val="true"/>
          <w:lang w:eastAsia="ar-SA" w:bidi="ar-SA"/>
        </w:rPr>
        <w:t xml:space="preserve">                                         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ت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اب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كا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م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خبث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لاميذ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ثلاثة</w:t>
      </w:r>
      <w:r>
        <w:rPr>
          <w:rFonts w:cs="Traditional Arabic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ar-EG" w:bidi="ar-EG"/>
        </w:rPr>
      </w:pPr>
      <w:r>
        <w:rPr>
          <w:rFonts w:cs="Traditional Arabic"/>
          <w:sz w:val="32"/>
          <w:szCs w:val="32"/>
          <w:rtl w:val="true"/>
          <w:lang w:val="en-US" w:eastAsia="ar-EG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4359910</wp:posOffset>
                </wp:positionH>
                <wp:positionV relativeFrom="paragraph">
                  <wp:posOffset>7048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5.55pt" to="343.3pt,23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417310</wp:posOffset>
                </wp:positionH>
                <wp:positionV relativeFrom="paragraph">
                  <wp:posOffset>10160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8pt" to="505.3pt,1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31110</wp:posOffset>
                </wp:positionH>
                <wp:positionV relativeFrom="paragraph">
                  <wp:posOffset>10160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pt" to="199.3pt,1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531110</wp:posOffset>
                </wp:positionH>
                <wp:positionV relativeFrom="paragraph">
                  <wp:posOffset>101600</wp:posOffset>
                </wp:positionV>
                <wp:extent cx="38862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8pt" to="505.25pt,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603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val="en-US" w:eastAsia="ar-EG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ar-EG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162675</wp:posOffset>
                      </wp:positionH>
                      <wp:positionV relativeFrom="paragraph">
                        <wp:posOffset>36195</wp:posOffset>
                      </wp:positionV>
                      <wp:extent cx="1151890" cy="3517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  <w:lang w:eastAsia="ar-EG"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eastAsia="ar-EG" w:bidi="ar-EG"/>
                                    </w:rPr>
                                    <w:t>حسين البشروئ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7pt;height:27.7pt;mso-wrap-distance-left:9.05pt;mso-wrap-distance-right:9.05pt;mso-wrap-distance-top:0pt;mso-wrap-distance-bottom:0pt;margin-top:2.85pt;mso-position-vertical-relative:text;margin-left:48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lang w:eastAsia="ar-EG"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حسين البشروئ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val="en-US" w:eastAsia="ar-EG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ar-EG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5927090</wp:posOffset>
                      </wp:positionH>
                      <wp:positionV relativeFrom="paragraph">
                        <wp:posOffset>36195</wp:posOffset>
                      </wp:positionV>
                      <wp:extent cx="1494790" cy="3517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  <w:lang w:eastAsia="ar-EG"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eastAsia="ar-EG" w:bidi="ar-EG"/>
                                    </w:rPr>
                                    <w:t>علي محمد رضا الشيراز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27.7pt;mso-wrap-distance-left:9.05pt;mso-wrap-distance-right:9.05pt;mso-wrap-distance-top:0pt;mso-wrap-distance-bottom:0pt;margin-top:2.85pt;mso-position-vertical-relative:text;margin-left:466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lang w:eastAsia="ar-EG"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علي محمد رضا الشيراز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2"/>
                <w:szCs w:val="32"/>
                <w:lang w:val="en-US" w:eastAsia="ar-EG" w:bidi="ar-EG"/>
              </w:rPr>
            </w:pPr>
            <w:r>
              <w:rPr>
                <w:rFonts w:cs="Traditional Arabic"/>
                <w:sz w:val="32"/>
                <w:szCs w:val="32"/>
                <w:rtl w:val="true"/>
                <w:lang w:val="en-US" w:eastAsia="ar-EG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5836920</wp:posOffset>
                      </wp:positionH>
                      <wp:positionV relativeFrom="paragraph">
                        <wp:posOffset>36195</wp:posOffset>
                      </wp:positionV>
                      <wp:extent cx="1721485" cy="35179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148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FF0000"/>
                                      <w:lang w:eastAsia="ar-EG" w:bidi="ar-EG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rtl w:val="true"/>
                                      <w:lang w:eastAsia="ar-EG" w:bidi="ar-EG"/>
                                    </w:rPr>
                                    <w:t xml:space="preserve">فاطمة بنت صالح 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eastAsia="ar-EG" w:bidi="ar-EG"/>
                                    </w:rPr>
                                    <w:t>"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eastAsia="ar-EG" w:bidi="ar-EG"/>
                                    </w:rPr>
                                    <w:t>قرة العين</w:t>
                                  </w:r>
                                  <w:r>
                                    <w:rPr>
                                      <w:color w:val="FF0000"/>
                                      <w:rtl w:val="true"/>
                                      <w:lang w:eastAsia="ar-EG" w:bidi="ar-EG"/>
                                    </w:rPr>
                                    <w:t>"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55pt;height:27.7pt;mso-wrap-distance-left:9.05pt;mso-wrap-distance-right:9.05pt;mso-wrap-distance-top:0pt;mso-wrap-distance-bottom:0pt;margin-top:2.85pt;mso-position-vertical-relative:text;margin-left:459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lang w:eastAsia="ar-EG" w:bidi="ar-EG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 xml:space="preserve">فاطمة بنت صالح </w:t>
                            </w: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"</w:t>
                            </w: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قرة العين</w:t>
                            </w:r>
                            <w:r>
                              <w:rPr>
                                <w:color w:val="FF0000"/>
                                <w:rtl w:val="true"/>
                                <w:lang w:eastAsia="ar-EG" w:bidi="ar-EG"/>
                              </w:rPr>
                              <w:t>"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ا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بير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تلامذ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شت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لعب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أكبر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مع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جاسوس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وس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دلكورج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دفع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رض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لادعاء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بابي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ادع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حسي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بشروئ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اب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باب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تشيع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فكر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شت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أقنع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بشروئ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الجاسوس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وس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ياز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دلكورج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موصل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للحقيق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إله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eastAsia="ar-EG" w:bidi="ar-EG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ادعى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المهدية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إدعى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الألوهية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وضع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كتاب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البيان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وملأه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بالسخافات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والكفريات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فتله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شاه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إيران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رميا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بالرصاص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مدينة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تبريز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يوم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ar-EG" w:bidi="ar-EG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شعبان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ar-EG" w:bidi="ar-EG"/>
              </w:rPr>
              <w:t>1266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ه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ar-EG" w:bidi="ar-EG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يوليو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Cs w:val="28"/>
                <w:lang w:eastAsia="ar-EG" w:bidi="ar-EG"/>
              </w:rPr>
              <w:t>185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م</w:t>
            </w:r>
            <w:r>
              <w:rPr>
                <w:rFonts w:cs="Traditional Arabic"/>
                <w:sz w:val="28"/>
                <w:szCs w:val="28"/>
                <w:rtl w:val="true"/>
                <w:lang w:eastAsia="ar-EG" w:bidi="ar-EG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ووصى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بخلافته</w:t>
            </w:r>
            <w:r>
              <w:rPr>
                <w:sz w:val="28"/>
                <w:sz w:val="28"/>
                <w:szCs w:val="28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ar-EG" w:bidi="ar-EG"/>
              </w:rPr>
              <w:t>لتلميذه</w:t>
            </w:r>
            <w:r>
              <w:rPr>
                <w:rFonts w:cs="Traditional Arabic"/>
                <w:sz w:val="28"/>
                <w:szCs w:val="28"/>
                <w:rtl w:val="true"/>
                <w:lang w:eastAsia="ar-EG" w:bidi="ar-EG"/>
              </w:rPr>
              <w:t>.</w:t>
            </w:r>
          </w:p>
        </w:tc>
        <w:tc>
          <w:tcPr>
            <w:tcW w:w="284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خطيب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فوه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ؤثر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فاجر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إباحي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انت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جرأ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تلاميذ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شت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إعلا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ذهبهم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دعت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إل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شيوعي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نساء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المال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أعلنت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ؤتمر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دشت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نسخ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إسلامية</w:t>
            </w:r>
            <w:r>
              <w:rPr>
                <w:rFonts w:cs="Traditional Arabic"/>
                <w:sz w:val="32"/>
                <w:szCs w:val="32"/>
                <w:rtl w:val="true"/>
                <w:lang w:eastAsia="ar-EG"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32"/>
          <w:szCs w:val="32"/>
          <w:lang w:eastAsia="ar-EG" w:bidi="ar-EG"/>
        </w:rPr>
      </w:pPr>
      <w:r>
        <w:rPr>
          <w:rFonts w:cs="Traditional Arabic"/>
          <w:sz w:val="32"/>
          <w:szCs w:val="32"/>
          <w:rtl w:val="true"/>
          <w:lang w:eastAsia="ar-EG" w:bidi="ar-EG"/>
        </w:rPr>
      </w:r>
    </w:p>
    <w:p>
      <w:pPr>
        <w:pStyle w:val="Normal"/>
        <w:jc w:val="center"/>
        <w:rPr>
          <w:rFonts w:cs="Traditional Arabic"/>
          <w:sz w:val="32"/>
          <w:szCs w:val="32"/>
          <w:lang w:eastAsia="ar-EG" w:bidi="ar-EG"/>
        </w:rPr>
      </w:pP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ه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أخ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أصغ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لبهاء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ميرز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حس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نور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نازع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ع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زعام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اب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أسس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ميرز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حس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هائية</w:t>
      </w:r>
    </w:p>
    <w:p>
      <w:pPr>
        <w:pStyle w:val="Normal"/>
        <w:jc w:val="center"/>
        <w:rPr/>
      </w:pPr>
      <w:r>
        <w:rPr>
          <w:rFonts w:cs="Times New Roman"/>
          <w:sz w:val="32"/>
          <w:szCs w:val="32"/>
          <w:rtl w:val="true"/>
          <w:lang w:eastAsia="ar-SA"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انقسم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اب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إلى</w:t>
      </w:r>
      <w:r>
        <w:rPr>
          <w:rFonts w:cs="Traditional Arabic"/>
          <w:sz w:val="32"/>
          <w:szCs w:val="32"/>
          <w:rtl w:val="true"/>
          <w:lang w:eastAsia="ar-EG" w:bidi="ar-EG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4500"/>
        <w:gridCol w:w="2088"/>
      </w:tblGrid>
      <w:tr>
        <w:trPr/>
        <w:tc>
          <w:tcPr>
            <w:tcW w:w="1934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ابي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خل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color w:val="FF0000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البهائية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أزلية</w:t>
            </w:r>
          </w:p>
        </w:tc>
      </w:tr>
      <w:tr>
        <w:trPr/>
        <w:tc>
          <w:tcPr>
            <w:tcW w:w="1934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هم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تباع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عل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شيراز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رفضو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انصياع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لكل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جلين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تباع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ملقب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ـ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eastAsia="ar-EG" w:bidi="ar-EG"/>
              </w:rPr>
              <w:t>(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بهاء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الله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eastAsia="ar-EG" w:bidi="ar-EG"/>
              </w:rPr>
              <w:t xml:space="preserve">)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الميرزا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حسي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بن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يحيي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النوري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>المازندراني</w:t>
            </w:r>
            <w:r>
              <w:rPr>
                <w:color w:val="FF0000"/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زعم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باب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جاء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ليبشر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أن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مقصود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إرسال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ل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سل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دع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الألوهي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أ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يسك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جسد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دعم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صهاين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ثير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لف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تب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عديد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همه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ar-EG" w:bidi="ar-EG"/>
              </w:rPr>
              <w:t>"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أقدس</w:t>
            </w:r>
            <w:r>
              <w:rPr>
                <w:rFonts w:cs="Traditional Arabic"/>
                <w:sz w:val="32"/>
                <w:szCs w:val="32"/>
                <w:rtl w:val="true"/>
                <w:lang w:eastAsia="ar-EG" w:bidi="ar-EG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ادع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ن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حي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ل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هلك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سن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lang w:eastAsia="ar-EG" w:bidi="ar-EG"/>
              </w:rPr>
              <w:t>1892</w:t>
            </w:r>
            <w:r>
              <w:rPr>
                <w:rFonts w:cs="Traditional Arabic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عد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ج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وأوص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عد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لولد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eastAsia="ar-EG" w:bidi="ar-EG"/>
              </w:rPr>
              <w:t>: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ـ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lang w:eastAsia="ar-EG" w:bidi="ar-EG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تباع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صبح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أزل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تمسكوا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به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كخليفة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للباب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محمد</w:t>
            </w:r>
            <w:r>
              <w:rPr>
                <w:sz w:val="32"/>
                <w:sz w:val="32"/>
                <w:szCs w:val="32"/>
                <w:rtl w:val="true"/>
                <w:lang w:eastAsia="ar-EG" w:bidi="ar-EG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ar-EG" w:bidi="ar-EG"/>
              </w:rPr>
              <w:t>الشيرازي</w:t>
            </w:r>
          </w:p>
        </w:tc>
      </w:tr>
    </w:tbl>
    <w:p>
      <w:pPr>
        <w:pStyle w:val="Normal"/>
        <w:jc w:val="left"/>
        <w:rPr>
          <w:sz w:val="32"/>
          <w:szCs w:val="32"/>
          <w:lang w:eastAsia="ar-EG" w:bidi="ar-EG"/>
        </w:rPr>
      </w:pP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لد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أكب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قب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ar-EG"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غص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أعظم</w:t>
      </w:r>
      <w:r>
        <w:rPr>
          <w:rFonts w:cs="Traditional Arabic"/>
          <w:sz w:val="32"/>
          <w:szCs w:val="32"/>
          <w:rtl w:val="true"/>
          <w:lang w:eastAsia="ar-EG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نش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صراع</w:t>
      </w:r>
      <w:r>
        <w:rPr>
          <w:sz w:val="32"/>
          <w:sz w:val="32"/>
          <w:szCs w:val="32"/>
          <w:rtl w:val="true"/>
          <w:lang w:eastAsia="ar-EG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ين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ب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خي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ar-EG" w:bidi="ar-EG"/>
        </w:rPr>
        <w:t>"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غص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أكبر</w:t>
      </w:r>
      <w:r>
        <w:rPr>
          <w:rFonts w:cs="Traditional Arabic"/>
          <w:sz w:val="32"/>
          <w:szCs w:val="32"/>
          <w:rtl w:val="true"/>
          <w:lang w:eastAsia="ar-EG" w:bidi="ar-EG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ع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زعام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هائي</w:t>
      </w:r>
      <w:r>
        <w:rPr>
          <w:sz w:val="32"/>
          <w:sz w:val="32"/>
          <w:szCs w:val="32"/>
          <w:rtl w:val="true"/>
          <w:lang w:eastAsia="ar-EG" w:bidi="ar-EG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غلب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علي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كا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ل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دو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كبي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نش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هائ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وقد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هلك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س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Cs w:val="32"/>
          <w:lang w:eastAsia="ar-EG" w:bidi="ar-EG"/>
        </w:rPr>
        <w:t>1921</w:t>
      </w:r>
      <w:r>
        <w:rPr>
          <w:rFonts w:cs="Traditional Arabic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عدم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وص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اب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نته</w:t>
      </w:r>
      <w:r>
        <w:rPr>
          <w:rFonts w:cs="Traditional Arabic"/>
          <w:sz w:val="32"/>
          <w:szCs w:val="32"/>
          <w:rtl w:val="true"/>
          <w:lang w:eastAsia="ar-EG" w:bidi="ar-EG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eastAsia="ar-EG" w:bidi="ar-EG"/>
        </w:rPr>
      </w:pP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صار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ع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نهج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جد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ي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كو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جماعا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بهائي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حت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ما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سن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Cs w:val="32"/>
          <w:lang w:eastAsia="ar-EG" w:bidi="ar-EG"/>
        </w:rPr>
        <w:t>1963</w:t>
      </w:r>
      <w:r>
        <w:rPr>
          <w:rFonts w:cs="Traditional Arabic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تو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عد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ar-EG" w:bidi="ar-EG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سع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هائيين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أسسو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ي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العدل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حيفا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زعامة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فرناندو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سانت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ثم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تولى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ar-EG" w:bidi="ar-EG"/>
        </w:rPr>
        <w:t>بعده</w:t>
      </w:r>
      <w:r>
        <w:rPr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sz w:val="32"/>
          <w:szCs w:val="32"/>
          <w:rtl w:val="true"/>
          <w:lang w:eastAsia="ar-EG" w:bidi="ar-EG"/>
        </w:rPr>
        <w:t xml:space="preserve">: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يهودي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صهيوني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ميسون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أمريكي</w:t>
      </w:r>
      <w:r>
        <w:rPr>
          <w:color w:val="FF0000"/>
          <w:sz w:val="32"/>
          <w:sz w:val="32"/>
          <w:szCs w:val="32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eastAsia="ar-EG" w:bidi="ar-EG"/>
        </w:rPr>
        <w:t>الجنسية</w:t>
      </w:r>
      <w:r>
        <w:rPr>
          <w:rFonts w:cs="Traditional Arabic"/>
          <w:color w:val="FF0000"/>
          <w:sz w:val="32"/>
          <w:szCs w:val="32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عقيدة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بهائية</w:t>
      </w:r>
      <w:r>
        <w:rPr>
          <w:rFonts w:cs="Traditional Arabic"/>
          <w:color w:val="FF0000"/>
          <w:sz w:val="36"/>
          <w:szCs w:val="36"/>
          <w:u w:val="single"/>
          <w:rtl w:val="true"/>
          <w:lang w:eastAsia="ar-EG" w:bidi="ar-EG"/>
        </w:rPr>
        <w:t>:-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ا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قي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حظ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تحد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رق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ط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ظهر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يما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بطن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ف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ؤمن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لائك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ت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رس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قي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ب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بهاء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ك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يما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لائك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كت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او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رس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قي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إيم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سلم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طلقا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المس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ؤ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حد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رد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مد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ب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شبه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جز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بتد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آخ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ت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ا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ن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الم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ستو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رش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و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ب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ئ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خالط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و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رش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ه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ح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ث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و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رش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رس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س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أنبي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ح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ن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ئ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وح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ش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صطفا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جتبا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نع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ي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ح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موت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مو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بعث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بع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مل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أنفس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ع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ض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قال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رسله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نح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شر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ثلك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0"/>
        <w:t>1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بحا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ق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ن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ن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شر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ثلك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وحى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ن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هك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احد</w:t>
      </w:r>
      <w:r>
        <w:rPr>
          <w:rFonts w:cs="Traditional Arabic"/>
          <w:color w:val="FF0000"/>
          <w:sz w:val="36"/>
          <w:szCs w:val="36"/>
          <w:rtl w:val="true"/>
          <w:lang w:eastAsia="ar-EG" w:bidi="ar-EG"/>
        </w:rPr>
        <w:t>"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  <w:lang w:eastAsia="ar-EG" w:bidi="ar-EG"/>
        </w:rPr>
        <w:footnoteReference w:customMarkFollows="1" w:id="11"/>
        <w:t>2</w:t>
      </w:r>
      <w:r>
        <w:rPr>
          <w:rFonts w:cs="Traditional Arabic"/>
          <w:color w:val="FF0000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قا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ق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ملك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نفس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نفع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ضر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شاء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و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كن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عل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غيب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استكثر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خير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سن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سوء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ن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نذير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بشير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قو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ؤمنون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2"/>
        <w:t>3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مي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س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أنبي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اء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يدع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ري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: 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قد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عثن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مة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رسو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عبد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أجنتب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طاغوت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3"/>
        <w:t>4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رس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دعو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عبا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ري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سل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بل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وح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عبد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4"/>
        <w:t>5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ذ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عيس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أن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ناس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تخذون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م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ه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حان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حق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ت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مت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فس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ا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يو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تن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عبد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بك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5"/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بش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ؤت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ح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و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ناس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ون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اد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ون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اني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لم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ت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درس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مر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خذ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بي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باب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أمر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كف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6"/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ى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ل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ا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17"/>
        <w:t>8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ق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ع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شر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ك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ثب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أ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ستخدم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ق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خف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قيق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ذه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نكر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تخذ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ف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عم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ك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س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تباع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نض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قيد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ألوهي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بهائ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و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حقيق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إله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eastAsia="ar-EG" w:bidi="ar-EG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نا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شا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ب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قي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صرا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اج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عب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س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شر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بر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صرا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جتما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اهو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اسو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زعم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س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كم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ي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ر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بي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ف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ري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عو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ي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كو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رس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حا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س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سان؟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بيرا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نا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شا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يه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و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د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ب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وار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خا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خلو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ت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ا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ح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م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ع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ستر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ب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ظم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ب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نسب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ع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جز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بار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تعا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وا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ض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ه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غو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8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قي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ح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غني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نكت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ت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نبي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غي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ق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نق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وق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ري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9"/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ح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ن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باؤ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ذب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ذنوب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ش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غف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عذ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ل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وا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ض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ه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إل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صي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20"/>
        <w:t>3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نصوص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تأليه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من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كلام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بهاء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نفسه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eastAsia="ar-EG" w:bidi="ar-EG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ذ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صو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ثب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س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ازندرا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دع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لوه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كر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دع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د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س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ازندرا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ا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ث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امه</w:t>
      </w:r>
      <w:r>
        <w:rPr>
          <w:rFonts w:cs="Traditional Arabic"/>
          <w:sz w:val="36"/>
          <w:szCs w:val="36"/>
          <w:rtl w:val="true"/>
          <w:lang w:eastAsia="ar-EG" w:bidi="ar-EG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م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خاطب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حي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طل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حمن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جمو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ذكا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دع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ثا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8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ري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دعائ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ع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ه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جمو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ذكار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78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إن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حبو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ذك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ل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ناط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س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ف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55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بحان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ه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ه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وجه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ه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نداؤ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داؤ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ظهور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ور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نفس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س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مر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ر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كم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كم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ما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ما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لطان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لطا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عز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ز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درت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رته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قي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اتحا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تح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ندم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ع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ك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س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عيا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تتض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قي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ل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اتحا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ن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فس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ق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آخ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و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قص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ق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ق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ما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ي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ور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ــ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س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ــ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يق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43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و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يق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58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شاه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ثن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طل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وع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م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عب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از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راكب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ح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م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له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ما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شيئ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با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ي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شري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عو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ي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ا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ي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شر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طين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را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صر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تأ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س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دع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ا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سلو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فد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ا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نج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سم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ـ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قدس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81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رف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ر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قص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عبود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أ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اض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عر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قن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ق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تجرد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سل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راوغ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تلاع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ألفاظ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سه</w:t>
      </w:r>
      <w:r>
        <w:rPr>
          <w:rFonts w:cs="Traditional Arabic"/>
          <w:sz w:val="36"/>
          <w:szCs w:val="36"/>
          <w:rtl w:val="true"/>
          <w:lang w:eastAsia="ar-EG" w:bidi="ar-EG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AE" w:bidi="ar-AE"/>
        </w:rPr>
      </w:pPr>
      <w:r>
        <w:rPr>
          <w:rFonts w:cs="Traditional Arabic"/>
          <w:sz w:val="36"/>
          <w:szCs w:val="36"/>
          <w:rtl w:val="true"/>
          <w:lang w:eastAsia="ar-AE" w:bidi="ar-AE"/>
        </w:rPr>
        <w:t>]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يا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إلهي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إذا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أنظر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نسبتي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إليك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أحب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بأن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أقول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شئ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بأني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أنا</w:t>
      </w:r>
      <w:r>
        <w:rPr>
          <w:rFonts w:eastAsia="Arial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ar-EG" w:bidi="ar-EG"/>
        </w:rPr>
        <w:t>الله</w:t>
      </w:r>
      <w:r>
        <w:rPr>
          <w:rFonts w:cs="Traditional Arabic"/>
          <w:sz w:val="36"/>
          <w:szCs w:val="36"/>
          <w:rtl w:val="true"/>
          <w:lang w:eastAsia="ar-AE" w:bidi="ar-AE"/>
        </w:rPr>
        <w:t>[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ا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شر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لحق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أقد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257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  <w:lang w:eastAsia="ar-EG" w:bidi="ar-EG"/>
        </w:rPr>
      </w:pPr>
      <w:r>
        <w:rPr>
          <w:rFonts w:cs="Traditional Arabic"/>
          <w:sz w:val="10"/>
          <w:szCs w:val="10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دع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لوه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دع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با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فس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ح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وج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نصو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ري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ض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حتم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أو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ق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أو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ت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قدس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06</w:t>
      </w:r>
      <w:r>
        <w:rPr>
          <w:rFonts w:cs="Traditional Arabic"/>
          <w:sz w:val="36"/>
          <w:szCs w:val="36"/>
          <w:rtl w:val="true"/>
          <w:lang w:eastAsia="ar-EG" w:bidi="ar-EG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أ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ز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م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وح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خر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ظا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ر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ل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خسر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بين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رم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أو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إجر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صو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اهر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ج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لزم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لزم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فس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جر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صو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اهر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أ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أو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صوص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ت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او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تعام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ع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تأويل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ط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يأتي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ث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وس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شيط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وح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عب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ب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ختار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كا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يستق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سا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ب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ب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توج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ابدو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قيق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ابد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ب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ار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ري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وضي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كث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د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ط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ارح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امه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لباتيجا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قد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ا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رائد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5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6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ظن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ستطاع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زي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سأ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عوا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؟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بو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ر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د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ب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دي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هد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رد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ذك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وصا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رد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واي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ك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رف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ئم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م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ص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بوبية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Normal"/>
        <w:jc w:val="left"/>
        <w:rPr>
          <w:rFonts w:cs="Traditional Arabic"/>
          <w:sz w:val="10"/>
          <w:szCs w:val="10"/>
          <w:lang w:eastAsia="ar-EG" w:bidi="ar-EG"/>
        </w:rPr>
      </w:pPr>
      <w:r>
        <w:rPr>
          <w:rFonts w:cs="Traditional Arabic"/>
          <w:sz w:val="10"/>
          <w:szCs w:val="10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ئ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ند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تقد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بو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نته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ب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تقد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ور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ج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وك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ه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6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</w:t>
      </w:r>
      <w:r>
        <w:rPr>
          <w:rFonts w:cs="Traditional Arabic"/>
          <w:sz w:val="36"/>
          <w:szCs w:val="36"/>
          <w:lang w:eastAsia="ar-EG" w:bidi="ar-EG"/>
        </w:rPr>
        <w:t>6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24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ني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927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  <w:lang w:eastAsia="ar-EG" w:bidi="ar-EG"/>
        </w:rPr>
      </w:pPr>
      <w:r>
        <w:rPr>
          <w:rFonts w:cs="Traditional Arabic"/>
          <w:sz w:val="10"/>
          <w:szCs w:val="10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د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دور</w:t>
      </w:r>
      <w:r>
        <w:rPr>
          <w:rFonts w:cs="Traditional Arabic"/>
          <w:sz w:val="36"/>
          <w:szCs w:val="36"/>
          <w:rtl w:val="true"/>
          <w:lang w:eastAsia="ar-EG" w:bidi="ar-EG"/>
        </w:rPr>
        <w:t>" :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eastAsia="Arial" w:cs="Arial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ذع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يق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ألوه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ز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ث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دي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مال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ئ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خ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قاب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ا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ل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إرشاد</w:t>
      </w:r>
      <w:r>
        <w:rPr>
          <w:rFonts w:cs="Traditional Arabic"/>
          <w:sz w:val="36"/>
          <w:szCs w:val="36"/>
          <w:rtl w:val="true"/>
          <w:lang w:eastAsia="ar-EG" w:bidi="ar-EG"/>
        </w:rPr>
        <w:t>" :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س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بحا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تعا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تجل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ض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ب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عج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ا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ذ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د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ستخفاف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تبع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ب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250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نة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لا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تج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عبا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رت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ورة</w:t>
      </w:r>
      <w:r>
        <w:rPr>
          <w:rFonts w:cs="Traditional Arabic"/>
          <w:sz w:val="36"/>
          <w:szCs w:val="36"/>
          <w:rtl w:val="true"/>
          <w:lang w:eastAsia="ar-EG" w:bidi="ar-EG"/>
        </w:rPr>
        <w:t>: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eastAsia="Arial" w:cs="Arial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أ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حض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بوب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بش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عظ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حض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ي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جم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د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ض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قصو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ول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ك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ب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كات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38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ج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رب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جرم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سر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شأك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شأ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خ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قا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ط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ب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حش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فو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قدس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لكو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على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عتقا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ف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و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شر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ر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ساو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ور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ؤ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ا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بنا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  <w:lang w:eastAsia="ar-EG" w:bidi="ar-EG"/>
        </w:rPr>
      </w:pPr>
      <w:r>
        <w:rPr>
          <w:rFonts w:cs="Traditional Arabic"/>
          <w:sz w:val="10"/>
          <w:szCs w:val="10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عل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ضرو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س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عز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ج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ك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عظ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تا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أح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س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تا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ش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ماو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أرض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لق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تا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م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قصد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خلوق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حوائج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نح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قر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م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يط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ىء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قد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ائه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قد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صين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وت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كتاب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قبلك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ياك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تق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تكفرو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غني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حميدا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سموا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كفى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كي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*</w:t>
      </w:r>
      <w:r>
        <w:rPr>
          <w:rFonts w:cs="Traditional Arabic"/>
          <w:color w:val="FF0000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شأ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ذهبك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أيه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ناس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يأت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آخري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قدير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21"/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س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قر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غن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ميد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شأ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ذهب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أ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خلق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ديد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زيز</w:t>
      </w:r>
      <w:r>
        <w:rPr>
          <w:rFonts w:cs="Traditional Arabic"/>
          <w:sz w:val="36"/>
          <w:szCs w:val="36"/>
          <w:rtl w:val="true"/>
        </w:rPr>
        <w:t>*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  <w:lang w:eastAsia="ar-EG" w:bidi="ar-EG"/>
        </w:rPr>
        <w:footnoteReference w:customMarkFollows="1" w:id="22"/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ق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وا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رض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ه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ت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ا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ستو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رش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ن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في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ذكر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دب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رج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ي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و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قدار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ف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3"/>
        <w:t>1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أم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سف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أمنون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4"/>
        <w:t>1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ٍ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ات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مخال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ar-EG" w:bidi="ar-EG"/>
        </w:rPr>
      </w:pP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</w:r>
    </w:p>
    <w:p>
      <w:pPr>
        <w:pStyle w:val="Normal"/>
        <w:jc w:val="left"/>
        <w:rPr>
          <w:rFonts w:ascii="Arial" w:hAnsi="Arial"/>
          <w:sz w:val="36"/>
          <w:szCs w:val="36"/>
          <w:lang w:eastAsia="ar-EG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خ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نض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تقد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رفع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و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يزع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رس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تبش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عبا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ل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هيا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ظه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ar-SA"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بير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ـ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زع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فت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غل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د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صطل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خترع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-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د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لف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(</w:t>
      </w:r>
      <w:r>
        <w:rPr>
          <w:rFonts w:cs="Traditional Arabic" w:ascii="Arial" w:hAnsi="Arial"/>
          <w:sz w:val="36"/>
          <w:szCs w:val="36"/>
          <w:lang w:eastAsia="ar-EG" w:bidi="ar-EG"/>
        </w:rPr>
        <w:t>2000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ام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دو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ar-EG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دراس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تار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ح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ب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خمسمائ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(</w:t>
      </w:r>
      <w:r>
        <w:rPr>
          <w:rFonts w:cs="Traditional Arabic" w:ascii="Arial" w:hAnsi="Arial"/>
          <w:sz w:val="36"/>
          <w:szCs w:val="36"/>
          <w:lang w:eastAsia="ar-EG" w:bidi="ar-EG"/>
        </w:rPr>
        <w:t>571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نة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وط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إسماعيل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عاصر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إبراه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وش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عاصر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زكر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يح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عي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س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وس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عاصر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يعقو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لا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ذ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تك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نب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رسال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كم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ع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حاج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د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عد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د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ذ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رتض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خلق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ي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أكمل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ل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دي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أتم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علي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نعمت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ورضي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ل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إسل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دي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))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يحا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تلاع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نصو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كت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سن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حريف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أ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ع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يكذبون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: 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أ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أح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رجال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خا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نبي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ك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ب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شئ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علي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حاول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روا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يتك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كشف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ه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عرب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يقول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ب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رسل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و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رح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شيخ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حم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ش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اء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هائي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ناقشو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هاء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قل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رفو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ك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جوا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ه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قلن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قاع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صي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عقائ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ح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ا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وح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ي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نت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و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نتف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الت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وة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))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أ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و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ب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ح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ب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منشأ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ه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ك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غ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آ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خ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طبع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شى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دلا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آخ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نظ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س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عرب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: ((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ِتام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َوْ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تِمُهُ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خاتَمُهُ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ُ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بي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آخرهم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ب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عن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س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فسر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ar-EG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ق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ط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لآخ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لفا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ماع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م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لف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لف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تقا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عمو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ت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قتض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ص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فس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خا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لحل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قو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((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لح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ند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طر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ب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شويش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قيد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سلم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خت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ال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حذ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هاد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رحمته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نته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لا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قرطب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و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خار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س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((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ثلي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ث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أنبياء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قب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كمث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رج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نى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يت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أحسن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أجم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وضوع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بنة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زاوية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جعل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ناس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طوفو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يعجبو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ل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يقولون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هل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ضع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بنة؟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فأن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لبنة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أن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خات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نبيين</w:t>
      </w:r>
      <w:r>
        <w:rPr>
          <w:rFonts w:cs="Traditional Arabic"/>
          <w:sz w:val="36"/>
          <w:szCs w:val="36"/>
          <w:rtl w:val="true"/>
          <w:lang w:eastAsia="ar-EG" w:bidi="ar-EG"/>
        </w:rPr>
        <w:t>))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eastAsia="ar-SA"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ف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و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ف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موضع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لبن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جئ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فختم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أنبياء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))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eastAsia="ar-SA"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م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ترمذ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غير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فظ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لترمذ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جبي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طع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ب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SA" w:bidi="ar-SA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وسلم</w:t>
      </w:r>
      <w:r>
        <w:rPr>
          <w:rFonts w:cs="Traditional Arabic" w:ascii="Arial" w:hAnsi="Arial"/>
          <w:sz w:val="36"/>
          <w:szCs w:val="36"/>
          <w:rtl w:val="true"/>
          <w:lang w:eastAsia="ar-SA" w:bidi="ar-SA"/>
        </w:rPr>
        <w:t xml:space="preserve">((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إ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ل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أسماءً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م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أحمد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ماح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يمح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ب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كف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حاش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يحش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قدم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وأن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عاقب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الذ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لي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بعد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SA" w:bidi="ar-SA"/>
        </w:rPr>
        <w:t>نبي</w:t>
      </w:r>
      <w:r>
        <w:rPr>
          <w:rFonts w:cs="Traditional Arabic" w:ascii="Arial" w:hAnsi="Arial"/>
          <w:sz w:val="36"/>
          <w:szCs w:val="36"/>
          <w:rtl w:val="true"/>
          <w:lang w:eastAsia="ar-SA" w:bidi="ar-SA"/>
        </w:rPr>
        <w:t>))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eastAsia="ar-EG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لق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نب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ظهو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كذاب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فا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ذ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وح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بلي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إلي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يز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سو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عمالهم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eastAsia="Arial" w:cs="Arial" w:ascii="Arial" w:hAnsi="Arial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قا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((</w:t>
      </w:r>
      <w:r>
        <w:rPr>
          <w:rFonts w:cs="Traditional Arabic" w:ascii="Arial" w:hAnsi="Arial"/>
          <w:color w:val="FF0000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تقو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الساع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  <w:lang w:eastAsia="ar-EG" w:bidi="ar-EG"/>
        </w:rPr>
        <w:t>حت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بع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جا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اب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قريب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ثلاث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زع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 xml:space="preserve">))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ك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خار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ام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ت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شراط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اع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ب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ري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خر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زما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دجال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ذابو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أتو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سمع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آباؤ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فإيا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إيا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ضلون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يفتنون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</w:p>
    <w:p>
      <w:pPr>
        <w:pStyle w:val="Normal"/>
        <w:autoSpaceDE w:val="false"/>
        <w:bidi w:val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فسي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خات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نبيين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حاد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ت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سا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س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ب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با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تا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سو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توات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ب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عل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دع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ج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ض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ض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هـ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ؤل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ل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شه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ل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ؤم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ذ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ط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ق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م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ر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ن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ك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كون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ف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فجو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قو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فعا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 ((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ه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نبئك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rtl w:val="true"/>
        </w:rPr>
        <w:t xml:space="preserve">*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فاك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FF0000"/>
          <w:sz w:val="36"/>
          <w:sz w:val="36"/>
          <w:szCs w:val="36"/>
          <w:rtl w:val="true"/>
        </w:rPr>
        <w:t>أث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 w:ascii="Arial" w:hAnsi="Arial"/>
          <w:sz w:val="36"/>
          <w:szCs w:val="36"/>
          <w:rtl w:val="true"/>
        </w:rPr>
        <w:footnoteReference w:customMarkFollows="1" w:id="25"/>
        <w:t>1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آ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خلا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ل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إن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ا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صد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رش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استقا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ع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فعلو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أمر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نه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ؤيد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وا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عا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د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ضح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راه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هر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س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ئ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ستم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ا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سماوات</w:t>
      </w:r>
      <w:r>
        <w:rPr>
          <w:rFonts w:cs="Traditional Arabic" w:ascii="Arial" w:hAnsi="Arial"/>
          <w:sz w:val="36"/>
          <w:szCs w:val="36"/>
        </w:rPr>
        <w:t>"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أث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نزل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اط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دع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ساءل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جزا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س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بي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تأيي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ن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ع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ض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ذل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فاك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كذاب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ح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ظه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جز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ذه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ذ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ك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عجز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را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ييد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عص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اق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ال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برائ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شقا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حم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لو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لام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مع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فأخذ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تلاع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صو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ت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و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أ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أوي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ط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دن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اللغ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ك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ص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عج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ال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عجز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ص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و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ص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م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ح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ثعبا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قدر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ي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بي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يض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عرف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نف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عجز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يس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برأ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ك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أبر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جع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كم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جاهل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إبراء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لعل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أبرص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(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ضال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 xml:space="preserve">)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إبراء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بالهداي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أو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ّ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إح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مو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بتعلي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جا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أ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حقد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من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أنبياء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ورس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إذ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أيد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بالمعجزات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أخزا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رءوس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SA" w:bidi="ar-SA"/>
        </w:rPr>
        <w:t>الأشها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autoSpaceDE w:val="false"/>
        <w:bidi w:val="0"/>
        <w:jc w:val="left"/>
        <w:rPr>
          <w:rFonts w:ascii="Arial" w:hAnsi="Arial" w:cs="Traditional Arabic"/>
          <w:sz w:val="36"/>
          <w:szCs w:val="36"/>
          <w:lang w:bidi="ar-SA"/>
        </w:rPr>
      </w:pPr>
      <w:r>
        <w:rPr>
          <w:rFonts w:cs="Traditional Arabic" w:ascii="Arial" w:hAnsi="Arial"/>
          <w:sz w:val="36"/>
          <w:szCs w:val="36"/>
          <w:lang w:bidi="ar-SA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بهائ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والقيام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eastAsia="ar-EG" w:bidi="ar-EG"/>
        </w:rPr>
        <w:t>:-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ي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كب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نكر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ع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قي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حس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ثو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عق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أو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ي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ي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رآ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تأويل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جيب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جع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دين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ات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ظه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جديد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عشار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عطل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ستبدل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مراكب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ذ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شمس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كور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هب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م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حكا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ذ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نجوم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نكدرت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نكدر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م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م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م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ضعفوا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ذ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وحوش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حشر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دائ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يوان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إذ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النفوس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زوج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فو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يوا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نبات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ظه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وان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نبات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ديد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ف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ديدة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أويل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ضلة،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عل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آي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ابق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ميع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تحد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يامة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.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فسر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ج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يا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ث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و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جاء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ربك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والملك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صفا</w:t>
      </w:r>
      <w:r>
        <w:rPr>
          <w:rFonts w:eastAsia="Arial"/>
          <w:color w:val="FF0000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  <w:lang w:eastAsia="ar-EG" w:bidi="ar-EG"/>
        </w:rPr>
        <w:t>صفا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جئ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قاب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حاك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نوده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eastAsia="Arial" w:cs="Arial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نك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لائك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جعلو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ؤمن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عقيد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جعل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شياط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ه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ل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البهائ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>والإباح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  <w:lang w:eastAsia="ar-EG"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eastAsia="ar-EG" w:bidi="ar-EG"/>
        </w:rPr>
        <w:t>:-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eastAsia="ar-EG" w:bidi="ar-EG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  <w:lang w:eastAsia="ar-EG" w:bidi="ar-EG"/>
        </w:rPr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د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ص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هد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شري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نسخ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فت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إباح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صرع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هؤل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راد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ر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اض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ي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ك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ج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حارم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رع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ستحلو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ثير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باح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رو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حر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شت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صو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ح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وحي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ك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و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ك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ق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حا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رم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غيره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نك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خ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اب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خا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اب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خ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حا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ج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رم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ئي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ج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لحقا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ا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نجس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Cs w:val="36"/>
          <w:rtl w:val="true"/>
          <w:lang w:eastAsia="ar-EG" w:bidi="ar-EG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قدس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سال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ؤ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جوا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سؤ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رق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مس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137</w:t>
      </w:r>
      <w:r>
        <w:rPr>
          <w:rFonts w:cs="Traditional Arabic"/>
          <w:sz w:val="36"/>
          <w:szCs w:val="36"/>
          <w:rtl w:val="true"/>
          <w:lang w:eastAsia="ar-EG" w:bidi="ar-EG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JO" w:bidi="ar-JO"/>
        </w:rPr>
      </w:pP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rFonts w:cs="Traditional Arabic"/>
          <w:sz w:val="36"/>
          <w:szCs w:val="36"/>
          <w:rtl w:val="true"/>
        </w:rPr>
        <w:t>:</w:t>
        <w:tab/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السؤ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ك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قار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ي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ان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ر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قراب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أ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ط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راج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ظ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ذ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سمون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د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ر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تب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ل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حري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محر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غي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وج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قدس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74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رم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يك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زواج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آبائكم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ط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؟</w:t>
      </w:r>
      <w:r>
        <w:rPr>
          <w:rFonts w:cs="Traditional Arabic"/>
          <w:sz w:val="36"/>
          <w:szCs w:val="36"/>
          <w:rtl w:val="true"/>
          <w:lang w:eastAsia="ar-EG" w:bidi="ar-EG"/>
        </w:rPr>
        <w:t>!!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ع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ر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حريم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د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ط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قل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قد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طي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يف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حد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عج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سلم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زوج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نات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أجان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حرمونه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فسه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قو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بدهم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ي</w:t>
      </w:r>
      <w:r>
        <w:rPr>
          <w:rFonts w:eastAsia="Arial"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غ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ري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رب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ــ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هـ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عر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ـة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ه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وحـ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ب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ضي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رب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ـثرب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منعي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فسك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رس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أقربي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م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جنبي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كيف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لل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هذا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غريــب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صــرت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حرم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لأب</w:t>
      </w:r>
    </w:p>
    <w:p>
      <w:pPr>
        <w:pStyle w:val="Normal"/>
        <w:jc w:val="center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أ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را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ــ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وا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حدب</w:t>
      </w:r>
    </w:p>
    <w:p>
      <w:pPr>
        <w:pStyle w:val="Normal"/>
        <w:jc w:val="center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مر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م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ـ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س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.</w:t>
      </w:r>
    </w:p>
    <w:p>
      <w:pPr>
        <w:pStyle w:val="Normal"/>
        <w:jc w:val="left"/>
        <w:rPr>
          <w:rFonts w:ascii="Arial" w:hAnsi="Arial"/>
          <w:sz w:val="36"/>
          <w:szCs w:val="36"/>
          <w:lang w:eastAsia="ar-EG" w:bidi="ar-EG"/>
        </w:rPr>
      </w:pP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هذ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حالهم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هل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تعلمو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ج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أرض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أ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هذه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ملة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ت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فاق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فرها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كفر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النصارى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هنود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المشركين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  <w:lang w:eastAsia="ar-EG" w:bidi="ar-EG"/>
        </w:rPr>
        <w:t>؟</w:t>
      </w:r>
      <w:r>
        <w:rPr>
          <w:rFonts w:cs="Traditional Arabic" w:ascii="Arial" w:hAnsi="Arial"/>
          <w:sz w:val="36"/>
          <w:szCs w:val="36"/>
          <w:rtl w:val="true"/>
          <w:lang w:eastAsia="ar-EG" w:bidi="ar-EG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تى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م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حرم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واط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قال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ن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حدث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ه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ى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قدسه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نجس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64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ا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ستحي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نذكر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كم</w:t>
      </w:r>
      <w:r>
        <w:rPr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غلم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؟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ا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را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- ".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ك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ك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خاد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ياق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ك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نكاح؟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ه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نتق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ج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دم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تق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الأعم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مهن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فق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عذريتها؟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ن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ستكو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د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شهوات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؟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منع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شتر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رج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بق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نف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أب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ستبد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و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ادمة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ث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ر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عجب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بي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ز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لأغني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يحرم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فقراء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أقد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ص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lang w:eastAsia="ar-EG" w:bidi="ar-EG"/>
        </w:rPr>
        <w:t>31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د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كم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ل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ك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ا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و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زان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د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سلم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لى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ي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د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تسع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ثاقي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ذهب</w:t>
      </w:r>
      <w:r>
        <w:rPr>
          <w:rFonts w:cs="Traditional Arabic"/>
          <w:sz w:val="36"/>
          <w:szCs w:val="36"/>
          <w:rtl w:val="true"/>
          <w:lang w:eastAsia="ar-EG" w:bidi="ar-EG"/>
        </w:rPr>
        <w:t>"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كذ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زن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با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قاب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مل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ال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عليه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ل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زني</w:t>
      </w:r>
      <w:r>
        <w:rPr>
          <w:rFonts w:cs="Traditional Arabic"/>
          <w:sz w:val="36"/>
          <w:szCs w:val="36"/>
          <w:rtl w:val="true"/>
          <w:lang w:eastAsia="ar-EG" w:bidi="ar-EG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  <w:lang w:eastAsia="ar-EG" w:bidi="ar-EG"/>
        </w:rPr>
      </w:pP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ليس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ناك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يفصح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ع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إباح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اب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والبهائي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كث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خطب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ر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عين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ت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ألقتها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ف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مؤتمر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دشت</w:t>
      </w:r>
      <w:r>
        <w:rPr>
          <w:rFonts w:cs="Traditional Arabic"/>
          <w:sz w:val="36"/>
          <w:szCs w:val="36"/>
          <w:rtl w:val="true"/>
          <w:lang w:eastAsia="ar-EG" w:bidi="ar-EG"/>
        </w:rPr>
        <w:t xml:space="preserve">" </w:t>
      </w:r>
      <w:r>
        <w:rPr>
          <w:rFonts w:cs="Traditional Arabic"/>
          <w:sz w:val="36"/>
          <w:szCs w:val="36"/>
          <w:lang w:eastAsia="ar-EG" w:bidi="ar-EG"/>
        </w:rPr>
        <w:t>1264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هـ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بمشاركة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بهاء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سين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المازندراني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حيث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EG" w:bidi="ar-EG"/>
        </w:rPr>
        <w:t>قالت</w:t>
      </w:r>
      <w:r>
        <w:rPr>
          <w:rFonts w:eastAsia="Arial"/>
          <w:sz w:val="36"/>
          <w:sz w:val="36"/>
          <w:szCs w:val="36"/>
          <w:rtl w:val="true"/>
          <w:lang w:eastAsia="ar-EG" w:bidi="ar-EG"/>
        </w:rPr>
        <w:t xml:space="preserve"> </w:t>
      </w:r>
      <w:r>
        <w:rPr>
          <w:rFonts w:cs="Traditional Arabic"/>
          <w:sz w:val="36"/>
          <w:szCs w:val="36"/>
          <w:rtl w:val="true"/>
          <w:lang w:eastAsia="ar-EG" w:bidi="ar-EG"/>
        </w:rPr>
        <w:t>:-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م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ي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غا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ـــ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ت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خ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ـــ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و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ــــ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و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و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و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ــ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ـ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ح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ب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ئ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ــ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اب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ـ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</w:rPr>
        <w:t>12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Cs w:val="36"/>
        </w:rPr>
        <w:t>18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ل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ب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شي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حش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من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ذ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ي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آخر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6"/>
        <w:t>1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ون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احتقار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مسلمين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ــ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ـــ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لوب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ض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رج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ضغان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شـــ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أريناك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عرفت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سيما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تعرفن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ح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ق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7"/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يق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ــ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ــ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ب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يق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ـ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ستيقظ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زا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ّ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ت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هج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خ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ه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من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خذ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طان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ون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لون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با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د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ع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غض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فواه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خف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دور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كب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ي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كـ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يا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ق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وأحتقار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هل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بق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أديان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ـ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ق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أن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س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أمي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ي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يقول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ذ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8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ش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ar-JO" w:bidi="ar-JO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س</w:t>
      </w:r>
      <w:r>
        <w:rPr>
          <w:rFonts w:cs="Traditional Arabic"/>
          <w:sz w:val="36"/>
          <w:sz w:val="36"/>
          <w:szCs w:val="36"/>
          <w:rtl w:val="true"/>
          <w:lang w:eastAsia="ar-JO" w:bidi="ar-JO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</w:t>
      </w:r>
      <w:r>
        <w:rPr>
          <w:rFonts w:cs="Traditional Arabic"/>
          <w:sz w:val="36"/>
          <w:sz w:val="36"/>
          <w:szCs w:val="36"/>
          <w:rtl w:val="true"/>
          <w:lang w:eastAsia="ar-JO" w:bidi="ar-JO"/>
        </w:rPr>
        <w:t>ّ</w:t>
      </w:r>
      <w:r>
        <w:rPr>
          <w:rFonts w:cs="Traditional Arabic"/>
          <w:sz w:val="36"/>
          <w:sz w:val="36"/>
          <w:szCs w:val="36"/>
          <w:rtl w:val="true"/>
        </w:rPr>
        <w:t>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ه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pacing w:val="-4"/>
          <w:sz w:val="36"/>
          <w:szCs w:val="36"/>
          <w:rtl w:val="true"/>
        </w:rPr>
        <w:t xml:space="preserve"> 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م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قول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ه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ؤكد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براز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قده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راهيته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 xml:space="preserve">((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منهم</w:t>
      </w:r>
      <w:r>
        <w:rPr>
          <w:rFonts w:eastAsia="Arial"/>
          <w:spacing w:val="-4"/>
          <w:sz w:val="36"/>
          <w:sz w:val="36"/>
          <w:szCs w:val="36"/>
          <w:rtl w:val="true"/>
          <w:lang w:eastAsia="ar-JO" w:bidi="ar-JO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  <w:lang w:eastAsia="ar-JO" w:bidi="ar-JO"/>
        </w:rPr>
        <w:t>من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دّعي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طن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باطن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باطن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ل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ه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كذّاب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الله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ك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إنّه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قشور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ركناه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كم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كما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تترك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عظام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كلاب</w:t>
      </w:r>
      <w:r>
        <w:rPr>
          <w:rFonts w:eastAsia="Arial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))</w:t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س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ر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Heading1"/>
        <w:ind w:left="0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لاح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جمع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ط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يز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وان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ص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ق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ـ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كات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2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ـ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ن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ق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  <w:lang w:bidi="ar-SA"/>
        </w:rPr>
      </w:pPr>
      <w:r>
        <w:rPr>
          <w:rFonts w:cs="Traditional Arabic"/>
          <w:sz w:val="16"/>
          <w:szCs w:val="1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لا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إسرائيل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و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سم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يبيد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ف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ئ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ب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18"/>
          <w:szCs w:val="18"/>
          <w:u w:val="single"/>
        </w:rPr>
      </w:pPr>
      <w:r>
        <w:rPr>
          <w:rFonts w:cs="Traditional Arabic"/>
          <w:color w:val="FF0000"/>
          <w:sz w:val="18"/>
          <w:szCs w:val="18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خداع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كلم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غ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د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ن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ك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ذ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ت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خ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ذ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ــ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ست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ن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ا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أنى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لهم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يوحدوا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عالم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دع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هائ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و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غ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ّ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اع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ف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ت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ّ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مث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وح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فترق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أخو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ب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ز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طي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مر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ا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د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بن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غص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نقسم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يان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سو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خمس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يان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ـ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ا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ق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باب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خلص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بهائ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زلي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اقض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مار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دع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ع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وحي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Arial" w:hAnsi="Arial"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  <w:lang w:eastAsia="ar-AE" w:bidi="ar-A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تناقض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AE" w:bidi="ar-AE"/>
        </w:rPr>
      </w:pP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اق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ب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هو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ه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ش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ق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ب</w:t>
      </w:r>
      <w:r>
        <w:rPr>
          <w:rFonts w:eastAsia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4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ج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زي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شا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ض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ا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حداني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و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م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"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فجعلو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نب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لى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ي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سلم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ط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اد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ورة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ي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وئ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يقر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وحدانية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و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اب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م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ذكرن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آنف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" </w:t>
      </w:r>
      <w:r>
        <w:rPr>
          <w:rFonts w:cs="Traditional Arabic"/>
          <w:sz w:val="34"/>
          <w:sz w:val="34"/>
          <w:szCs w:val="34"/>
          <w:rtl w:val="true"/>
        </w:rPr>
        <w:t>لعمر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ول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سجد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ى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مد</w:t>
      </w:r>
      <w:r>
        <w:rPr>
          <w:rFonts w:cs="Traditional Arabic"/>
          <w:sz w:val="34"/>
          <w:szCs w:val="34"/>
          <w:rtl w:val="true"/>
        </w:rPr>
        <w:t xml:space="preserve">". </w:t>
      </w:r>
      <w:r>
        <w:rPr>
          <w:rFonts w:cs="Traditional Arabic"/>
          <w:sz w:val="34"/>
          <w:sz w:val="34"/>
          <w:szCs w:val="34"/>
          <w:rtl w:val="true"/>
        </w:rPr>
        <w:t>ثم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تكلم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هاء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ي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بشروئى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قول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إيقا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</w:t>
      </w:r>
      <w:r>
        <w:rPr>
          <w:rFonts w:cs="Traditional Arabic"/>
          <w:sz w:val="34"/>
          <w:szCs w:val="34"/>
        </w:rPr>
        <w:t>188</w:t>
      </w:r>
      <w:r>
        <w:rPr>
          <w:rFonts w:cs="Traditional Arabic"/>
          <w:sz w:val="34"/>
          <w:szCs w:val="34"/>
          <w:rtl w:val="true"/>
        </w:rPr>
        <w:t xml:space="preserve"> " </w:t>
      </w:r>
      <w:r>
        <w:rPr>
          <w:rFonts w:cs="Traditional Arabic"/>
          <w:sz w:val="34"/>
          <w:sz w:val="34"/>
          <w:szCs w:val="34"/>
          <w:rtl w:val="true"/>
        </w:rPr>
        <w:t>فم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ملتهم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ل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حسين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ذ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صبح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حل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إشراق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مس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ظهور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لولا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وى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رش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حمانيتـ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ما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ستقر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كرسي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صمدانيته</w:t>
      </w:r>
      <w:r>
        <w:rPr>
          <w:rFonts w:eastAsia="Arial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" .</w:t>
      </w:r>
    </w:p>
    <w:p>
      <w:pPr>
        <w:pStyle w:val="Normal"/>
        <w:jc w:val="left"/>
        <w:rPr>
          <w:rFonts w:cs="Traditional Arabic"/>
          <w:sz w:val="34"/>
          <w:szCs w:val="34"/>
          <w:lang w:bidi="ar-SA"/>
        </w:rPr>
      </w:pPr>
      <w:r>
        <w:rPr>
          <w:rFonts w:cs="Traditional Arabic"/>
          <w:sz w:val="34"/>
          <w:szCs w:val="34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وئ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خب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ا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جد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ـ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ختلاف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ث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/>
        </w:rPr>
        <w:t>)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قبلة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ين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للبهائ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ت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و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ك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ص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ج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ا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خت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ق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ج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ب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val="ar-AE"/>
        </w:rPr>
        <w:t>ۥ</w:t>
      </w:r>
      <w:r>
        <w:rPr>
          <w:rFonts w:ascii="Arial" w:hAnsi="Arial" w:cs="Traditional Arabic"/>
          <w:sz w:val="36"/>
          <w:sz w:val="36"/>
          <w:szCs w:val="36"/>
          <w:rtl w:val="true"/>
          <w:lang w:val="ar-AE"/>
        </w:rPr>
        <w:t>حم</w:t>
      </w:r>
      <w:r>
        <w:rPr>
          <w:rFonts w:ascii="Arial" w:hAnsi="Arial" w:cs="Traditional Arabic"/>
          <w:sz w:val="36"/>
          <w:sz w:val="36"/>
          <w:szCs w:val="36"/>
          <w:rtl w:val="true"/>
        </w:rPr>
        <w:t>ﱠ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ت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ت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ض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ر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مو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ف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ح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رغ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ثان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ر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اريخي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ظم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د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جع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يه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cs="Traditional Arabic" w:ascii="Arial" w:hAnsi="Arial"/>
          <w:sz w:val="36"/>
          <w:szCs w:val="36"/>
          <w:rtl w:val="true"/>
        </w:rPr>
        <w:t>.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ر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شيرا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يحج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يض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وق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صو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ق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رف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قام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ستق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رش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رح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"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عظ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بغد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دعوت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ثاني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شيراز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شيراز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  <w:lang w:eastAsia="ar-SA" w:bidi="ar-SA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هن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ور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ح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ول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cs="Traditional Arabic" w:ascii="Arial" w:hAnsi="Arial"/>
          <w:sz w:val="36"/>
          <w:szCs w:val="36"/>
          <w:rtl w:val="true"/>
        </w:rPr>
        <w:t xml:space="preserve">....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ر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قـول؟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eastAsia="Arial" w:cs="Arial"/>
          <w:sz w:val="36"/>
          <w:sz w:val="36"/>
          <w:szCs w:val="36"/>
          <w:rtl w:val="true"/>
          <w:lang w:eastAsia="ar-SA" w:bidi="ar-SA"/>
        </w:rPr>
        <w:t xml:space="preserve">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قص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يا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رب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ض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لق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ا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ق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ي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يت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 w:cs="Traditional Arabic"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كم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جها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عند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ين</w:t>
      </w:r>
      <w:r>
        <w:rPr>
          <w:rFonts w:ascii="Arial" w:hAnsi="Arial" w:eastAsia="Arial" w:cs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ما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ظ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ك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هتما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د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ل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كف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ل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إ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عدد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ماؤ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شرائع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نا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ب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خر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عـ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و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ما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دع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ّ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سلاح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استعما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فك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خرب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عتقد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هدمون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ن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سلح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عسك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ع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إنجليز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وقي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قريب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حت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ن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نشر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دعمو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اديان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مث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جاء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تحري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جها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دع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بو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ئ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 w:ascii="Arial" w:hAnsi="Arial"/>
          <w:sz w:val="36"/>
          <w:szCs w:val="36"/>
          <w:rtl w:val="true"/>
        </w:rPr>
        <w:t xml:space="preserve">.                                                                                                                  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 xml:space="preserve">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قد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</w:t>
      </w:r>
      <w:r>
        <w:rPr>
          <w:rFonts w:cs="Traditional Arabic" w:ascii="Arial" w:hAnsi="Arial"/>
          <w:sz w:val="36"/>
          <w:szCs w:val="36"/>
        </w:rPr>
        <w:t>94</w:t>
      </w:r>
      <w:r>
        <w:rPr>
          <w:rFonts w:cs="Traditional Arabic" w:ascii="Arial" w:hAnsi="Arial"/>
          <w:sz w:val="36"/>
          <w:szCs w:val="36"/>
          <w:rtl w:val="true"/>
        </w:rPr>
        <w:t xml:space="preserve"> "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ر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يك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م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آلا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رب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ة</w:t>
      </w:r>
      <w:r>
        <w:rPr>
          <w:rFonts w:cs="Traditional Arabic" w:ascii="Arial" w:hAnsi="Arial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ascii="Arial" w:hAnsi="Arial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عل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د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ذا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دفا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نف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يس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بضرور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قد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صرح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عيم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زم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حتل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إسرائي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أرض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سين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ن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جبرت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حكوم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صرية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بهائيي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قتا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يطلقو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أسلحته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!!</w:t>
      </w:r>
    </w:p>
    <w:p>
      <w:pPr>
        <w:pStyle w:val="Normal"/>
        <w:jc w:val="left"/>
        <w:rPr>
          <w:rFonts w:ascii="Arial" w:hAnsi="Arial" w:cs="Traditional Arabic"/>
          <w:color w:val="FF0000"/>
          <w:sz w:val="36"/>
          <w:szCs w:val="36"/>
          <w:u w:val="single"/>
        </w:rPr>
      </w:pP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بعض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بادات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بهائية</w:t>
      </w:r>
      <w:r>
        <w:rPr>
          <w:rFonts w:eastAsia="Arial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وأحكامهم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  <w:lang w:eastAsia="ar-AE" w:bidi="ar-AE"/>
        </w:rPr>
        <w:t>´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ئ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ر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سر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قيع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حسب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ظمآ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ت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جاء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جد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شيئ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وجـ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د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فا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ساب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ريع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س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29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قدم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ـ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م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جعلنا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باء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ثو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0"/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أ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ــ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ا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AE" w:bidi="ar-AE"/>
        </w:rPr>
      </w:pPr>
      <w:r>
        <w:rPr>
          <w:rFonts w:cs="Traditional Arabic"/>
          <w:sz w:val="36"/>
          <w:sz w:val="36"/>
          <w:szCs w:val="36"/>
          <w:rtl w:val="true"/>
        </w:rPr>
        <w:t>ويتوضئ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ه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kern w:val="2"/>
          <w:sz w:val="36"/>
          <w:szCs w:val="36"/>
          <w:rtl w:val="true"/>
        </w:rPr>
        <w:t xml:space="preserve"> "</w:t>
      </w:r>
      <w:r>
        <w:rPr>
          <w:rFonts w:cs="Traditional Arabic"/>
          <w:kern w:val="2"/>
          <w:sz w:val="36"/>
          <w:sz w:val="36"/>
          <w:szCs w:val="36"/>
          <w:rtl w:val="true"/>
        </w:rPr>
        <w:t>ألغى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حضرة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بهاء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الله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فكرة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النّجاسة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المقترنة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ببعض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الأفراد</w:t>
      </w:r>
      <w:r>
        <w:rPr>
          <w:rFonts w:eastAsia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kern w:val="2"/>
          <w:sz w:val="36"/>
          <w:sz w:val="36"/>
          <w:szCs w:val="36"/>
          <w:rtl w:val="true"/>
        </w:rPr>
        <w:t>والأشياء</w:t>
      </w:r>
      <w:r>
        <w:rPr>
          <w:rFonts w:cs="Traditional Arabic"/>
          <w:kern w:val="2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يمتن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زك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حج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يحرّم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ست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ج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سوس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شيط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يبد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وري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ه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وآت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1"/>
        <w:t>3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ق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ّ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الشه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ؤ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ء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ض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د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ستحلال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أماكن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نتشارهم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ز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يق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تن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ـــ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كيبيد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وب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إسرائ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يس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ش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با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ند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وساك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زامب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انسبرج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جن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يق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تش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كست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ب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كاغ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تع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ي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حكم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إسلام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فى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u w:val="single"/>
          <w:rtl w:val="true"/>
        </w:rPr>
        <w:t>البهائية</w:t>
      </w:r>
      <w:r>
        <w:rPr>
          <w:rFonts w:eastAsia="Arial"/>
          <w:b/>
          <w:b/>
          <w:bCs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  <w:t>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ع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و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ضا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يفزي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ف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د</w:t>
      </w:r>
      <w:r>
        <w:rPr>
          <w:rFonts w:eastAsia="Arial"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ا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ْ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2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مؤ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ؤمن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ض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رسو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ك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ر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ر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3"/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ا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ع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خ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فقـ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ف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رد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اوى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وخ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هر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ماء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هائي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ن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ــن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12/19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ف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939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eastAsia="ar-AE"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كتب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سل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Arial"/>
          <w:color w:val="000000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ا</w:t>
      </w:r>
      <w:r>
        <w:rPr>
          <w:rFonts w:cs="Traditional Arabic"/>
          <w:sz w:val="36"/>
          <w:szCs w:val="36"/>
          <w:rtl w:val="true"/>
          <w:lang w:eastAsia="ar-AE"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53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س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ور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راس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م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ن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eastAsia="Arial"/>
          <w:color w:val="000000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ما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ي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و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ا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ب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رسا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زارة</w:t>
      </w:r>
      <w:r>
        <w:rPr>
          <w:rFonts w:eastAsia="Arial"/>
          <w:color w:val="000000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اريخ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ني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و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يلتك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ماس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ا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صيص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اض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ف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ا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كندر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ورسع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ماعيل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س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اق</w:t>
      </w:r>
      <w:r>
        <w:rPr>
          <w:rFonts w:eastAsia="Arial"/>
          <w:color w:val="000000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ض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وافات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تو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زم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ضو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بع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eastAsia="Arial"/>
          <w:color w:val="000000"/>
          <w:sz w:val="36"/>
          <w:sz w:val="36"/>
          <w:szCs w:val="36"/>
          <w:rtl w:val="true"/>
          <w:lang w:eastAsia="ar-AE"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ية</w:t>
      </w:r>
      <w:r>
        <w:rPr>
          <w:rFonts w:cs="Traditional Arabic"/>
          <w:color w:val="000000"/>
          <w:sz w:val="36"/>
          <w:szCs w:val="36"/>
          <w:rtl w:val="true"/>
        </w:rPr>
        <w:t>))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اطلع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تك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64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راي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لى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را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فق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ا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خل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59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</w:rPr>
        <w:t>53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رخ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ي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9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ض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جاب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انات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ف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قداتهم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ك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طلا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و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ن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ضى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اف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وراق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ح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قاد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زاع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رج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ر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د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ئف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وز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ف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ا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43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8/19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ط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ل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ض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اريخ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ي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لاد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ور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اث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اد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ئي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آ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ث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ي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ث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وفا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سوق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3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كور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ج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م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ض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جو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ر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ولاد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ق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صيب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ذك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ثى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ئ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ض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م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نق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ناق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ذه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ت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ارب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صوص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تو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2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/8/1981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الطل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ق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32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98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ض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ؤ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ل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ا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ن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ي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و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رفض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اذ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ئف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سوب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قب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ب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عو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6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</w:rPr>
        <w:t>1844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هدف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و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ي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و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هم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عو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يراز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و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را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ع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رس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ق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ا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تلف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را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ع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ظهور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اعم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ماء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ع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سخ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ي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د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تباع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ف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ك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اعد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د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بيعي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ي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ط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روز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وام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تس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و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و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وب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ر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دودات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روز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كمال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.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سس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ا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تم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د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ش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ر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64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1848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سح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وط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يوطها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ل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وج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فصال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يعت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و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ر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انو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د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تو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فر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تق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راز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فها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و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ع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ق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عد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ب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265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يف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ض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دس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ف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ي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ناقض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قض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ئ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يا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هد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ريع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ع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عا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يلة،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ب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ات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ج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ه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م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ء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sz w:val="10"/>
          <w:szCs w:val="10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لو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هك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طر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دس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ط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وص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د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و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د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ا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باع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قا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لاسف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ه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sz w:val="10"/>
          <w:szCs w:val="10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دأ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ني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د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ل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لقهم،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جم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ه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هب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نوع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زي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لاط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انا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ذ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رهم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ثن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رادشت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هودية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سيح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سلام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ا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طن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اح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كتو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يرز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د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321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جر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هائي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ع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ار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دو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هريي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د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عيم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و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سف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ض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رف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بو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ت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و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خاصتهم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من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رآ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rFonts w:eastAsia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ب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ح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جال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ك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سو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ا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بي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زا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0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مة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س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سير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color w:val="000000"/>
          <w:sz w:val="36"/>
          <w:szCs w:val="36"/>
        </w:rPr>
        <w:t>22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41</w:t>
      </w:r>
      <w:r>
        <w:rPr>
          <w:rFonts w:cs="Traditional Arabic"/>
          <w:color w:val="000000"/>
          <w:sz w:val="36"/>
          <w:szCs w:val="36"/>
          <w:rtl w:val="true"/>
        </w:rPr>
        <w:t xml:space="preserve"> 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ذ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ص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اب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لا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ع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بو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بابية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ص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ك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ف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تقده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ظم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ول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sz w:val="10"/>
          <w:szCs w:val="10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وس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و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ت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ط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تاب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دع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ن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مع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ة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ف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ع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ف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ت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م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يد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ت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يد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لامية،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ي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تد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دي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رتد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ه</w:t>
      </w:r>
      <w:r>
        <w:rPr>
          <w:rFonts w:eastAsia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م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اف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أولئ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بطت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مال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دني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آخر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أولئك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حاب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ا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ا</w:t>
      </w:r>
      <w:r>
        <w:rPr>
          <w:rFonts w:eastAsia="Arial"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الد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217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م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ق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و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ر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ت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  <w:lang w:bidi="ar-A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ديث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يف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قتلو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ف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ت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ح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ع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ج،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م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در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ع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برأ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color w:val="000000"/>
          <w:sz w:val="36"/>
          <w:szCs w:val="36"/>
          <w:lang w:bidi="ar-AE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ئو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ن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هائ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د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ائل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زوج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قد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طلا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عا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عاشر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ية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ن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ما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تغ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غي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لا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ل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ب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ه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ى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آخر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اسرين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} </w:t>
      </w:r>
      <w:r>
        <w:rPr>
          <w:rFonts w:cs="Traditional Arabic"/>
          <w:color w:val="000000"/>
          <w:rtl w:val="true"/>
        </w:rPr>
        <w:t>آل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مران</w:t>
      </w:r>
      <w:r>
        <w:rPr>
          <w:rFonts w:eastAsia="Arial"/>
          <w:color w:val="000000"/>
          <w:rtl w:val="true"/>
        </w:rPr>
        <w:t xml:space="preserve"> </w:t>
      </w:r>
      <w:r>
        <w:rPr>
          <w:rFonts w:cs="Traditional Arabic"/>
          <w:color w:val="000000"/>
        </w:rPr>
        <w:t>85</w:t>
      </w:r>
      <w:r>
        <w:rPr>
          <w:rFonts w:cs="Traditional Arabic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ظي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rFonts w:eastAsia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5"/>
          <w:szCs w:val="35"/>
          <w:lang w:eastAsia="ar-AE" w:bidi="ar-AE"/>
        </w:rPr>
      </w:pP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ئ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زيز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ز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فت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ملك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عودي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عتنقو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ذهب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بهاء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دع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وة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دع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لو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وغ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مسلمي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ف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ؤلاء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فر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ابر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</w:p>
    <w:p>
      <w:pPr>
        <w:pStyle w:val="Heading1"/>
        <w:ind w:left="0" w:right="0" w:hanging="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أجاب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م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قيدته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ك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فره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حم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"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جوز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فنه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قابر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؛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دع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و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بين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ل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ذب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فر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ص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جماع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كذيب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قو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{</w:t>
      </w:r>
      <w:r>
        <w:rPr>
          <w:rFonts w:cs="Traditional Arabic"/>
          <w:color w:val="0000FF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ما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كان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محمد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أبا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أحد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من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رجالكم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ولكن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رسول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لله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وخاتم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لنبيين</w:t>
      </w:r>
      <w:r>
        <w:rPr>
          <w:rFonts w:eastAsia="Arial"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}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م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واترت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حاديث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ل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ت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نبياء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ب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كذ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دع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ا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خلق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فر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جماع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؛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ح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ق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عظ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فر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جماع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لمين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ذب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آيات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حاديث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ال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ق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رش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رتفع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وق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ميع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ق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ل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بير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ي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بي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رَّف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د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rFonts w:cs="Traditional Arabic"/>
          <w:sz w:val="35"/>
          <w:szCs w:val="35"/>
          <w:rtl w:val="true"/>
        </w:rPr>
        <w:t>: {</w:t>
      </w:r>
      <w:r>
        <w:rPr>
          <w:rFonts w:cs="Traditional Arabic"/>
          <w:color w:val="0000FF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إن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ربكم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لله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لذي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خلق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لسموات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والأرض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في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ستة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أيام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ثم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ستوى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على</w:t>
      </w:r>
      <w:r>
        <w:rPr>
          <w:rFonts w:eastAsia="Arial"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color w:val="FF0000"/>
          <w:sz w:val="35"/>
          <w:sz w:val="35"/>
          <w:szCs w:val="35"/>
          <w:rtl w:val="true"/>
        </w:rPr>
        <w:t>العرش</w:t>
      </w:r>
      <w:r>
        <w:rPr>
          <w:rFonts w:cs="Traditional Arabic"/>
          <w:color w:val="0000FF"/>
          <w:sz w:val="35"/>
          <w:sz w:val="35"/>
          <w:szCs w:val="35"/>
          <w:rtl w:val="true"/>
        </w:rPr>
        <w:t> </w:t>
      </w:r>
      <w:r>
        <w:rPr>
          <w:rFonts w:eastAsia="Arial"/>
          <w:color w:val="0000FF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}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الأعراف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</w:rPr>
        <w:t>54</w:t>
      </w:r>
      <w:r>
        <w:rPr>
          <w:rFonts w:cs="Traditional Arabic"/>
          <w:sz w:val="35"/>
          <w:szCs w:val="35"/>
          <w:rtl w:val="true"/>
        </w:rPr>
        <w:t xml:space="preserve"> )</w:t>
      </w:r>
    </w:p>
    <w:p>
      <w:pPr>
        <w:pStyle w:val="Heading1"/>
        <w:ind w:left="0" w:right="0" w:hanging="0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ضّح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ر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قيد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ن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جماع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رج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س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لاة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لام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درج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تمه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حمد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ل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لم،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درج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فاؤ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اشدو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صحابته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ضيو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ابعو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م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إحسان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منا</w:t>
      </w:r>
      <w:r>
        <w:rPr>
          <w:rFonts w:eastAsia="Arial"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jc w:val="left"/>
        <w:rPr>
          <w:rFonts w:cs="Traditional Arabic"/>
          <w:sz w:val="35"/>
          <w:szCs w:val="35"/>
          <w:lang w:bidi="ar-SA"/>
        </w:rPr>
      </w:pPr>
      <w:r>
        <w:rPr>
          <w:rFonts w:cs="Traditional Arabic"/>
          <w:sz w:val="35"/>
          <w:szCs w:val="35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ــ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جرمـ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ـرو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ناش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ئو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ــــــة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ـ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–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رز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ــن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/12/19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2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/6/19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ــلا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eastAsia="Arial" w:cs="Ari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/3/19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raditional Arabic"/>
          <w:sz w:val="36"/>
          <w:szCs w:val="36"/>
        </w:rPr>
        <w:t>31/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س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ـــ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دعوتهـ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ح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ق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وزار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ئ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/1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951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ل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أ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ــع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ُت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ز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ق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ظ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باش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ـ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ت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ت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ع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صف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ـ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ق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و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ك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م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ادع</w:t>
      </w:r>
      <w:r>
        <w:rPr>
          <w:rFonts w:eastAsia="Arial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ي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     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ح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ـ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ز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ين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rFonts w:cs="Traditional Arabic"/>
          <w:sz w:val="36"/>
          <w:szCs w:val="36"/>
          <w:rtl w:val="true"/>
        </w:rPr>
        <w:t xml:space="preserve">: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ي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ئول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ص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ـ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ط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ـ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ر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طاوي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ك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نطاو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eastAsia="Arial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نق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د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SA"/>
        </w:rPr>
      </w:pPr>
      <w:r>
        <w:rPr>
          <w:rFonts w:cs="Traditional Arabic"/>
          <w:sz w:val="36"/>
          <w:szCs w:val="36"/>
          <w:rtl w:val="true"/>
          <w:lang w:bidi="ar-SA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س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ّ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ق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ش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  <w:u w:val="single"/>
        </w:rPr>
      </w:pPr>
      <w:r>
        <w:rPr>
          <w:rFonts w:cs="Traditional Arabic"/>
          <w:color w:val="FF0000"/>
          <w:sz w:val="36"/>
          <w:szCs w:val="36"/>
          <w:u w:val="single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color w:val="FF0000"/>
          <w:sz w:val="44"/>
          <w:szCs w:val="44"/>
          <w:u w:val="single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ـاتـمـة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أو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ّ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دل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ين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اقتلو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ّ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ق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ف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ذ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ال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سيح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ر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4"/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ط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يان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مر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تخذ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لائك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نبيي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رباب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أمر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كفر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عد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ذ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نت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سلم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35"/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لسط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ّر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ن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ناق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لا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خ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ّ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lang w:eastAsia="ar-AE" w:bidi="ar-AE"/>
        </w:rPr>
      </w:pPr>
      <w:r>
        <w:rPr>
          <w:rFonts w:cs="Traditional Arabic"/>
          <w:sz w:val="36"/>
          <w:szCs w:val="36"/>
          <w:rtl w:val="true"/>
          <w:lang w:eastAsia="ar-AE" w:bidi="ar-A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يهم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ت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ــ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ج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لث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ّل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ح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ش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اح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أثر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ن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ط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ّ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غماسـ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رابع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خد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و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ّا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ــ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ق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ر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ـ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ئ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و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تقض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ل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د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ـ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ذ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ية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جي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ـ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غ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ث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لـ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ذج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ـ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  </w:t>
      </w:r>
      <w:r>
        <w:rPr>
          <w:rFonts w:cs="Traditional Arabic"/>
          <w:sz w:val="36"/>
          <w:szCs w:val="36"/>
          <w:rtl w:val="true"/>
          <w:lang w:eastAsia="ar-AE" w:bidi="ar-A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و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رج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زادو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بال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لأوضعو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خلال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بغون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تنة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فيكم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ماعون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خامس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و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ـ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سادس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ج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سابعا</w:t>
      </w:r>
      <w:r>
        <w:rPr>
          <w:rFonts w:eastAsia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ن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ذا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ــ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ـد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rFonts w:eastAsia="Arial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عرض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ثام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ح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الات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ذ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نا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</w:p>
    <w:p>
      <w:pPr>
        <w:pStyle w:val="Heading1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Heading1"/>
        <w:ind w:left="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جع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تفسي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قرآ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عظيم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اب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كثي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جامع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أحكام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قرآ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لقرطب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عقيد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طحاو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عارج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قبول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لشيخ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حافظ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أحم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حكم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قيد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أهل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سن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جماع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ف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صحاب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آل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يت</w:t>
      </w:r>
      <w:r>
        <w:rPr>
          <w:sz w:val="36"/>
          <w:sz w:val="36"/>
          <w:szCs w:val="36"/>
          <w:rtl w:val="true"/>
          <w:lang w:eastAsia="ar-SA" w:bidi="ar-S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لدكتو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لاء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ك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ascii="Arial" w:hAnsi="Arial" w:cs="Traditional Arabic"/>
          <w:sz w:val="36"/>
          <w:sz w:val="36"/>
          <w:szCs w:val="36"/>
          <w:rtl w:val="true"/>
        </w:rPr>
        <w:t>الفص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مل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أهو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النحل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لابن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حز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الأندلس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فرق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ي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فرق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يا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فرق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ناجية</w:t>
      </w:r>
      <w:r>
        <w:rPr>
          <w:sz w:val="36"/>
          <w:sz w:val="36"/>
          <w:szCs w:val="36"/>
          <w:rtl w:val="true"/>
          <w:lang w:eastAsia="ar-SA" w:bidi="ar-SA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أب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نصو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طاه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غداد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فضائح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اطنية</w:t>
      </w:r>
      <w:r>
        <w:rPr>
          <w:sz w:val="36"/>
          <w:sz w:val="36"/>
          <w:szCs w:val="36"/>
          <w:rtl w:val="true"/>
          <w:lang w:eastAsia="ar-SA" w:bidi="ar-SA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أب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حام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غزال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جموع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فتاوى</w:t>
      </w:r>
      <w:r>
        <w:rPr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ـ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شيخ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إسلام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تيم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سا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عرب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اب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نظور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أضواء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ل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هائ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سلم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بهائ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جها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وجه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ـ</w:t>
      </w:r>
      <w:r>
        <w:rPr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دكتو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ب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عزيز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شرف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صالح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كامل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وسوع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يسر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ف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أديا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ذاهب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أحزاب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عاصر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0" w:hanging="360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</w:rPr>
        <w:t>موس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هائ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إحد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طايا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استعما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الصهيون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ـ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شيخ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ب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قاد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شيب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حم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هائ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ـ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دكتو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طلعت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زهرا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حكم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ل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هائ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قلم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شيخ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ل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رشد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ذكرات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سيخ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ب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حميد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كشك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قص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أيامي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Cs w:val="36"/>
          <w:u w:val="single"/>
          <w:rtl w:val="true"/>
          <w:lang w:eastAsia="ar-SA" w:bidi="ar-SA"/>
        </w:rPr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صاد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هائية</w:t>
      </w:r>
      <w:r>
        <w:rPr>
          <w:rFonts w:eastAsia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كتب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حسي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ازندران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أقدس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إيقا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كلمات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كنون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جواه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أسرا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6"/>
          <w:szCs w:val="36"/>
          <w:u w:val="single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جموع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أذكا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و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أدع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هاء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ا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lang w:eastAsia="ar-SA"/>
        </w:rPr>
      </w:pPr>
      <w:r>
        <w:rPr>
          <w:b/>
          <w:b/>
          <w:bCs/>
          <w:rtl w:val="true"/>
        </w:rPr>
        <w:t xml:space="preserve">للتوسع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ك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ا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هائ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ض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36"/>
          <w:szCs w:val="36"/>
          <w:u w:val="single"/>
          <w:lang w:eastAsia="ar-AE" w:bidi="ar-A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واقع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كتروني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در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سن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hyperlink r:id="rId2">
        <w:r>
          <w:rPr>
            <w:rStyle w:val="InternetLink"/>
            <w:rFonts w:cs="Traditional Arabic"/>
            <w:sz w:val="36"/>
            <w:szCs w:val="36"/>
          </w:rPr>
          <w:t>www.dorar.ne</w:t>
        </w:r>
      </w:hyperlink>
    </w:p>
    <w:p>
      <w:pPr>
        <w:pStyle w:val="Normal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وقع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دا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إفتاء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مصر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للإطلاع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عل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فتاو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علماء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فى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بهائي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Cs w:val="36"/>
          <w:rtl w:val="true"/>
          <w:lang w:eastAsia="ar-SA" w:bidi="ar-SA"/>
        </w:rPr>
        <w:t xml:space="preserve">:  </w:t>
      </w:r>
      <w:hyperlink r:id="rId3">
        <w:r>
          <w:rPr>
            <w:rStyle w:val="InternetLink"/>
            <w:rFonts w:cs="Traditional Arabic"/>
            <w:sz w:val="36"/>
            <w:szCs w:val="36"/>
          </w:rPr>
          <w:t>www.dar-alifta.org</w:t>
        </w:r>
      </w:hyperlink>
    </w:p>
    <w:p>
      <w:pPr>
        <w:pStyle w:val="Normal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موقع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دكتور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طلعت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زهران</w:t>
      </w:r>
      <w:r>
        <w:rPr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cs="Traditional Arabic"/>
          <w:sz w:val="36"/>
          <w:szCs w:val="36"/>
          <w:rtl w:val="true"/>
          <w:lang w:eastAsia="ar-SA" w:bidi="ar-SA"/>
        </w:rPr>
        <w:t xml:space="preserve">:  </w:t>
      </w:r>
      <w:r>
        <w:rPr>
          <w:rFonts w:cs="Traditional Arabic"/>
          <w:sz w:val="36"/>
          <w:szCs w:val="36"/>
          <w:rtl w:val="true"/>
        </w:rPr>
        <w:t xml:space="preserve"> </w:t>
      </w:r>
      <w:hyperlink r:id="rId4">
        <w:r>
          <w:rPr>
            <w:rStyle w:val="InternetLink"/>
            <w:rFonts w:cs="Traditional Arabic"/>
            <w:sz w:val="36"/>
            <w:szCs w:val="36"/>
          </w:rPr>
          <w:t>www.tazahran.com</w:t>
        </w:r>
      </w:hyperlink>
    </w:p>
    <w:p>
      <w:pPr>
        <w:pStyle w:val="Normal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شبكة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إسلامية</w:t>
      </w:r>
      <w:r>
        <w:rPr>
          <w:sz w:val="36"/>
          <w:sz w:val="36"/>
          <w:szCs w:val="36"/>
          <w:rtl w:val="true"/>
          <w:lang w:eastAsia="ar-SA" w:bidi="ar-SA"/>
        </w:rPr>
        <w:t xml:space="preserve">  </w:t>
      </w:r>
      <w:r>
        <w:rPr>
          <w:rFonts w:cs="Traditional Arabic"/>
          <w:sz w:val="36"/>
          <w:szCs w:val="36"/>
          <w:rtl w:val="true"/>
          <w:lang w:eastAsia="ar-SA" w:bidi="ar-SA"/>
        </w:rPr>
        <w:t xml:space="preserve">:   </w:t>
      </w:r>
      <w:hyperlink r:id="rId5">
        <w:r>
          <w:rPr>
            <w:rStyle w:val="InternetLink"/>
            <w:rFonts w:cs="Traditional Arabic"/>
            <w:sz w:val="36"/>
            <w:szCs w:val="36"/>
          </w:rPr>
          <w:t>www.islamweb.net</w:t>
        </w:r>
      </w:hyperlink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كشف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ar-SA" w:bidi="ar-SA"/>
        </w:rPr>
        <w:t>الشبهات</w:t>
      </w:r>
      <w:r>
        <w:rPr>
          <w:sz w:val="36"/>
          <w:sz w:val="36"/>
          <w:szCs w:val="36"/>
          <w:rtl w:val="true"/>
          <w:lang w:eastAsia="ar-SA" w:bidi="ar-SA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hyperlink r:id="rId6">
        <w:r>
          <w:rPr>
            <w:rStyle w:val="InternetLink"/>
            <w:rFonts w:cs="Traditional Arabic"/>
            <w:sz w:val="36"/>
            <w:szCs w:val="36"/>
          </w:rPr>
          <w:t>www.khayma.com</w:t>
        </w:r>
      </w:hyperlink>
    </w:p>
    <w:p>
      <w:pPr>
        <w:pStyle w:val="Normal"/>
        <w:jc w:val="left"/>
        <w:rPr>
          <w:rFonts w:cs="Traditional Arabic"/>
          <w:sz w:val="36"/>
          <w:szCs w:val="36"/>
          <w:lang w:eastAsia="ar-SA" w:bidi="ar-SA"/>
        </w:rPr>
      </w:pPr>
      <w:r>
        <w:rPr>
          <w:rFonts w:cs="Traditional Arabic"/>
          <w:sz w:val="36"/>
          <w:szCs w:val="36"/>
          <w:rtl w:val="true"/>
          <w:lang w:eastAsia="ar-SA" w:bidi="ar-SA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rStyle w:val="FootnoteCharacters"/>
          <w:sz w:val="24"/>
          <w:szCs w:val="24"/>
          <w:lang w:eastAsia="ar-SA" w:bidi="ar-SA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المائدة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rStyle w:val="FootnoteCharacters"/>
          <w:sz w:val="24"/>
          <w:szCs w:val="24"/>
          <w:lang w:eastAsia="ar-SA" w:bidi="ar-SA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أنعا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 xml:space="preserve">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خرجه  أحمد و والنسائي فى الكبرى و الحاكم فى مستدركه من حديث بن مسعود رضى الله عنه  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جه أحمد ومسلم و الترمذي و بن حبان  و الطبراني فى الأوسط  جميعهم من طريق العلاء بن عبد الرحمن بن يعقوب عن أبيه عن أبى هريرة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صد رسول الله صلى الله عليه و سلم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نافقو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ساء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2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حج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3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إبراهيم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11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الكهف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الأعراف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188</w:t>
      </w:r>
      <w:r>
        <w:rPr>
          <w:sz w:val="24"/>
          <w:szCs w:val="24"/>
          <w:rtl w:val="true"/>
        </w:rPr>
        <w:t xml:space="preserve"> 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النحل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5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الأنبياء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6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المائدة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117</w:t>
      </w:r>
      <w:r>
        <w:rPr>
          <w:sz w:val="24"/>
          <w:sz w:val="24"/>
          <w:szCs w:val="24"/>
          <w:lang w:eastAsia="ar-SA" w:bidi="ar-SA"/>
        </w:rPr>
        <w:t>،</w:t>
      </w:r>
      <w:r>
        <w:rPr>
          <w:sz w:val="24"/>
          <w:szCs w:val="24"/>
          <w:lang w:eastAsia="ar-SA" w:bidi="ar-SA"/>
        </w:rPr>
        <w:t>116</w:t>
      </w:r>
      <w:r>
        <w:rPr>
          <w:sz w:val="24"/>
          <w:szCs w:val="24"/>
          <w:rtl w:val="true"/>
          <w:lang w:eastAsia="ar-SA" w:bidi="ar-SA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7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سورة آل عمر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8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الأحزاب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40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ق 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38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آل عمران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181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سورة المائدة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18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ساء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3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3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31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اط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7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6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سجدة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 البخاري ومسلم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شعراء </w:t>
      </w:r>
      <w:r>
        <w:rPr>
          <w:sz w:val="24"/>
          <w:szCs w:val="24"/>
        </w:rPr>
        <w:t>2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222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  <w:lang w:eastAsia="ar-SA" w:bidi="ar-SA"/>
        </w:rPr>
        <w:t xml:space="preserve">النور </w:t>
      </w:r>
      <w:r>
        <w:rPr>
          <w:sz w:val="24"/>
          <w:szCs w:val="24"/>
          <w:rtl w:val="true"/>
          <w:lang w:eastAsia="ar-SA" w:bidi="ar-SA"/>
        </w:rPr>
        <w:t xml:space="preserve">: </w:t>
      </w:r>
      <w:r>
        <w:rPr>
          <w:sz w:val="24"/>
          <w:szCs w:val="24"/>
          <w:lang w:eastAsia="ar-SA" w:bidi="ar-SA"/>
        </w:rPr>
        <w:t>19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حمد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0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ل عمران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5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ور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9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فرقان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أعراف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0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rStyle w:val="FootnoteCharacters"/>
          <w:sz w:val="24"/>
          <w:szCs w:val="24"/>
          <w:lang w:eastAsia="ar-SA" w:bidi="ar-SA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أنعام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 xml:space="preserve">   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أحزاب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6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مائدة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7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sz w:val="24"/>
          <w:szCs w:val="24"/>
          <w:rtl w:val="true"/>
          <w:lang w:eastAsia="ar-SA" w:bidi="ar-SA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آل عمران 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i/>
      <w:iCs/>
      <w:color w:val="FF0000"/>
      <w:sz w:val="40"/>
      <w:szCs w:val="40"/>
      <w:u w:val="single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sz w:val="32"/>
      <w:szCs w:val="32"/>
      <w:u w:val="single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0"/>
    <w:rPr>
      <w:rFonts w:ascii="Times New Roman" w:hAnsi="Times New Roman"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r.ne/" TargetMode="External"/><Relationship Id="rId3" Type="http://schemas.openxmlformats.org/officeDocument/2006/relationships/hyperlink" Target="http://www.dar-alifta.org/" TargetMode="External"/><Relationship Id="rId4" Type="http://schemas.openxmlformats.org/officeDocument/2006/relationships/hyperlink" Target="http://www.tazahran.com/" TargetMode="External"/><Relationship Id="rId5" Type="http://schemas.openxmlformats.org/officeDocument/2006/relationships/hyperlink" Target="http://www.islamweb.net/" TargetMode="External"/><Relationship Id="rId6" Type="http://schemas.openxmlformats.org/officeDocument/2006/relationships/hyperlink" Target="http://www.khayma.com/" TargetMode="Externa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4:19:00Z</dcterms:created>
  <dc:creator>aHAMED</dc:creator>
  <dc:description/>
  <cp:keywords/>
  <dc:language>en-US</dc:language>
  <cp:lastModifiedBy>***</cp:lastModifiedBy>
  <dcterms:modified xsi:type="dcterms:W3CDTF">2006-08-07T14:44:00Z</dcterms:modified>
  <cp:revision>3</cp:revision>
  <dc:subject/>
  <dc:title>                                                </dc:title>
</cp:coreProperties>
</file>