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ascii="Tahoma" w:hAnsi="Tahoma" w:cs="Akhbar MT"/>
          <w:b/>
          <w:b/>
          <w:bCs/>
          <w:color w:val="FF0000"/>
          <w:sz w:val="144"/>
          <w:szCs w:val="144"/>
          <w:lang w:val="en-US" w:eastAsia="en-US" w:bidi="ar-SA"/>
        </w:rPr>
      </w:pPr>
      <w:r>
        <w:rPr>
          <w:rFonts w:cs="Akhbar MT" w:ascii="Tahoma" w:hAnsi="Tahoma"/>
          <w:b/>
          <w:bCs/>
          <w:color w:val="FF0000"/>
          <w:sz w:val="144"/>
          <w:szCs w:val="144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008380</wp:posOffset>
            </wp:positionH>
            <wp:positionV relativeFrom="paragraph">
              <wp:posOffset>-228600</wp:posOffset>
            </wp:positionV>
            <wp:extent cx="7315200" cy="1051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1"/>
        <w:jc w:val="center"/>
        <w:rPr>
          <w:rFonts w:cs="Traditional Arabic"/>
          <w:color w:val="FF0000"/>
          <w:sz w:val="144"/>
          <w:szCs w:val="144"/>
        </w:rPr>
      </w:pPr>
      <w:r>
        <w:rPr>
          <w:rFonts w:cs="Akhbar MT" w:ascii="Tahoma" w:hAnsi="Tahoma"/>
          <w:b/>
          <w:bCs/>
          <w:color w:val="FF0000"/>
          <w:sz w:val="144"/>
          <w:szCs w:val="144"/>
          <w:rtl w:val="true"/>
          <w:lang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81pt;width:261.65pt;height:80.9pt;mso-wrap-style:none;v-text-anchor:middle;mso-position-vertical:top" type="_x0000_t136">
            <v:path textpathok="t"/>
            <v:textpath on="t" fitshape="t" string="البهـــــائية" style="font-family:&quot;Traditional Arabic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Style15"/>
        <w:bidi w:val="1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فضيل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خ</w:t>
      </w:r>
    </w:p>
    <w:p>
      <w:pPr>
        <w:pStyle w:val="Style15"/>
        <w:bidi w:val="1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cs="Traditional Arabic"/>
          <w:b/>
          <w:bCs/>
          <w:sz w:val="44"/>
          <w:szCs w:val="44"/>
          <w:rtl w:val="true"/>
        </w:rPr>
        <w:t>.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طلعت</w:t>
      </w:r>
      <w:r>
        <w:rPr>
          <w:rFonts w:eastAsia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زهران</w:t>
      </w:r>
      <w:r>
        <w:rPr>
          <w:rFonts w:eastAsia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سكندري</w:t>
      </w:r>
      <w:r>
        <w:rPr>
          <w:rFonts w:eastAsia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</w:p>
    <w:p>
      <w:pPr>
        <w:pStyle w:val="Style15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cs="Traditional Arabic"/>
          <w:b/>
          <w:b/>
          <w:bCs/>
          <w:sz w:val="32"/>
          <w:szCs w:val="32"/>
        </w:rPr>
      </w:pPr>
      <w:hyperlink r:id="rId3">
        <w:r>
          <w:rPr>
            <w:rStyle w:val="InternetLink"/>
            <w:rFonts w:cs="Traditional Arabic"/>
            <w:b/>
            <w:bCs/>
            <w:sz w:val="32"/>
            <w:szCs w:val="32"/>
            <w:u w:val="none"/>
          </w:rPr>
          <w:t>Omar_rahal2005@yahoo.com</w:t>
        </w:r>
      </w:hyperlink>
    </w:p>
    <w:p>
      <w:pPr>
        <w:pStyle w:val="Style15"/>
        <w:bidi w:val="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Style15"/>
        <w:bidi w:val="1"/>
        <w:jc w:val="center"/>
        <w:rPr>
          <w:rFonts w:cs="Traditional Arabic"/>
          <w:b/>
          <w:b/>
          <w:bCs/>
          <w:color w:val="008000"/>
          <w:sz w:val="48"/>
          <w:szCs w:val="48"/>
          <w:lang w:bidi="ar-SA"/>
        </w:rPr>
      </w:pPr>
      <w:r>
        <w:rPr>
          <w:rFonts w:cs="DecoType Naskh Variants"/>
          <w:color w:val="FF0000"/>
          <w:sz w:val="36"/>
          <w:sz w:val="36"/>
          <w:szCs w:val="34"/>
          <w:rtl w:val="true"/>
          <w:lang w:eastAsia="en-US" w:bidi="ar-SA"/>
        </w:rPr>
        <w:t>بِسْــــمِ</w:t>
      </w:r>
      <w:r>
        <w:rPr>
          <w:rFonts w:eastAsia="Times New Roman"/>
          <w:color w:val="FF0000"/>
          <w:sz w:val="36"/>
          <w:sz w:val="36"/>
          <w:szCs w:val="34"/>
          <w:rtl w:val="true"/>
          <w:lang w:eastAsia="en-US" w:bidi="ar-SA"/>
        </w:rPr>
        <w:t xml:space="preserve"> </w:t>
      </w:r>
      <w:r>
        <w:rPr>
          <w:rFonts w:cs="DecoType Naskh Variants"/>
          <w:color w:val="FF0000"/>
          <w:sz w:val="36"/>
          <w:sz w:val="36"/>
          <w:szCs w:val="34"/>
          <w:rtl w:val="true"/>
          <w:lang w:eastAsia="en-US" w:bidi="ar-SA"/>
        </w:rPr>
        <w:t>اللهِ</w:t>
      </w:r>
      <w:r>
        <w:rPr>
          <w:rFonts w:eastAsia="Times New Roman"/>
          <w:color w:val="FF0000"/>
          <w:sz w:val="36"/>
          <w:sz w:val="36"/>
          <w:szCs w:val="34"/>
          <w:rtl w:val="true"/>
          <w:lang w:eastAsia="en-US" w:bidi="ar-SA"/>
        </w:rPr>
        <w:t xml:space="preserve"> </w:t>
      </w:r>
      <w:r>
        <w:rPr>
          <w:rFonts w:cs="DecoType Naskh Variants"/>
          <w:color w:val="FF0000"/>
          <w:sz w:val="36"/>
          <w:sz w:val="36"/>
          <w:szCs w:val="34"/>
          <w:rtl w:val="true"/>
          <w:lang w:eastAsia="en-US" w:bidi="ar-SA"/>
        </w:rPr>
        <w:t>الرَّحْمَنِ</w:t>
      </w:r>
      <w:r>
        <w:rPr>
          <w:rFonts w:eastAsia="Times New Roman"/>
          <w:color w:val="FF0000"/>
          <w:sz w:val="36"/>
          <w:sz w:val="36"/>
          <w:szCs w:val="34"/>
          <w:rtl w:val="true"/>
          <w:lang w:eastAsia="en-US" w:bidi="ar-SA"/>
        </w:rPr>
        <w:t xml:space="preserve"> </w:t>
      </w:r>
      <w:r>
        <w:rPr>
          <w:rFonts w:cs="DecoType Naskh Variants"/>
          <w:color w:val="FF0000"/>
          <w:sz w:val="36"/>
          <w:sz w:val="36"/>
          <w:szCs w:val="34"/>
          <w:rtl w:val="true"/>
          <w:lang w:eastAsia="en-US" w:bidi="ar-SA"/>
        </w:rPr>
        <w:t>الرَّحِيمِ</w:t>
      </w:r>
    </w:p>
    <w:p>
      <w:pPr>
        <w:pStyle w:val="Style15"/>
        <w:bidi w:val="1"/>
        <w:jc w:val="center"/>
        <w:rPr>
          <w:rFonts w:cs="Traditional Arabic"/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ُقدمة</w:t>
      </w:r>
      <w:r>
        <w:rPr>
          <w:rFonts w:eastAsia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فع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ائ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ئ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صر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ض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د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ك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ض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دار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شتك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جب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با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صلح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حو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خص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فراد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ج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ان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س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حو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د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رف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جي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بهائ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كم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حك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لس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ثلاث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2006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رئاس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ض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رو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د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ح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ائ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تسج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انت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ش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ح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ج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ان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راق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س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ن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جبار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ج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فس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ط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زا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اخل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ثبي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راق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س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ترت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ثب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ئ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ا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وثائ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س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سم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و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حاف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غلق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ئي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اح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960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شاد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نظ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صر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قر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وصف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ـ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نتصار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حقيقي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لحرية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والمعتقد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يكفلها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لدستور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واتفاقيات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حقوق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لإنسان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ج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قو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نس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اب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أم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تح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نظ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قوق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الب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كو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صر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دي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إلغ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ميي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عتبا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تهاك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عه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ول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حقو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نسا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ف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زهري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رارَ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كد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مث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تكاسة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ضائية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ج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راج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ورً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ت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بهائ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انة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ضعية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لصق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فس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خال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ست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صر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ن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سم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دو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صر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ت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كت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عط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وم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ض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ج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حو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أزهر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قدم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ك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ض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دار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خال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وا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بادئ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ي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ضا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غ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تاحَ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ريةَ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عتنا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ان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ؤ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يؤ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كف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يكفر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بي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حك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ُصد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رارً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عت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يانةٍ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س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وجودة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نز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سالة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تعري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البهائية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  <w:lang w:bidi="ar-SA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ا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حر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سست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ائ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رج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ي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عل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مو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تاب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م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قد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تقد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قد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فض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رآن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إنه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اسخ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خَلَق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أِنْسَانَ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عَلَّم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ْبَيَانَ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} 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]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َّ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يرز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لف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قر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ك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تش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ولاي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تح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غ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روب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تف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كفيره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فر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اف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صره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شق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يةِ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ضَّا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نحر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تصب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تق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::</w:t>
      </w:r>
    </w:p>
    <w:p>
      <w:pPr>
        <w:pStyle w:val="Normal"/>
        <w:spacing w:before="280" w:after="280"/>
        <w:jc w:val="left"/>
        <w:rPr>
          <w:rFonts w:cs="Traditional Arabic"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تعريف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بالبابية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  <w:lang w:bidi="ar-SA"/>
        </w:rPr>
        <w:t>: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bidi="ar-SA"/>
        </w:rPr>
        <w:t xml:space="preserve">  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أسس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ي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يرز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ض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راز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ظ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وا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817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كرب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راق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جه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مول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منشأ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ذ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حث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ظ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سي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صر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دع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ظ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ش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رش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ر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ي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رغ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ش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رف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ئً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غ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بادئ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ث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شر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ك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ائ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سرد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نتظ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ع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يج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خ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ض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قب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واسط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ريد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دّع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خ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روّ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هد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نتظر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دع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رسا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تغ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صدقاؤ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حك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تخ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ش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نفس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جلسًا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ستط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ستم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و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ف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نحر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قلو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ريض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ع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لامي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ب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شروئ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شرو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راس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ضف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دع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ظ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ش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ب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لامي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ختا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نف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قيق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ؤام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ش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ق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ط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لامي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مرأ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ص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ث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شر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م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ط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ال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زوي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ر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م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ق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و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ق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ر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ا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ع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ه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وج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و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غي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ا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نفر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نفصل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تصل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كاظ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ش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مراس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نش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كاتبت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ا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شو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ق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سائ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ي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دعا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زو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حض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رب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و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ل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رب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لقف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شروئ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ق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لامي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شت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ار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جر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لامي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عل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رو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دع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وع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ذ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طب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نً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لامي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ش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طلق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اهر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لامي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ش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راز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ول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شيرا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819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و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كف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راز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ح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غ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اح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لي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قاب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وي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فتت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تجرً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نا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حظ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نح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ث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شر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صاب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وث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قل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عتر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حي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رأ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بعث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رب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ا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شر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امً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ب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لامذ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ش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مل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ستاذ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ص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ق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ظه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هد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د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مل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ش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وج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را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أق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شروئ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ي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ق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ش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دري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تلامي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ش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كرب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ا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صطف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نفس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جل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وي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رفروش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قب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د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وج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شروئ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را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ح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راز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خ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ستغ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ذاج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غرو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وا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اجتم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وه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ش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خ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ش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شا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راز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مك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شروئ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ز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عل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غر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را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هد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ار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شروئ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ب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ق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لامي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ظه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عل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ظ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ر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صا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اس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س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كنياز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دالكورك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ظيف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ظاه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ترجم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سفا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س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هران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ظا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عتن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خ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لاز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جل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ظ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لرش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غر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ج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لعو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ر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ع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ورً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طيرً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ج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صا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جل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زندر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مول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طه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233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ص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اس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عو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لوه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تلق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بهاء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ستعم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خ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ريد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صا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زندر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قي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ق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صب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ز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غ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ضم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عل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دع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لشيراز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خ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تب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رو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شخا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شك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ف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زع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دع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ضا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ف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ح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فر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انشقا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د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فع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اس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س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ذكرا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شر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ج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لسوفيت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925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: 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خلاص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رج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ا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بتم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تب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الي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ب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حا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س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لشيخ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عيسى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للنكران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ورد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رب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قدس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ق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ز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سم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را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ادق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حرا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ضيف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ش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شيش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ست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اس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ذكرا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أ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بريز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ظ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ش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جل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دريس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يد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اح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آن؟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ند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در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ع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ك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عرف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شر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اس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ا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ستمر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يح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ض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نتظ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قن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واسط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شروئ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أعل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ص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اس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صائح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ب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ط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اب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تحم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إباح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خ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حلي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أ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صغ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ست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طف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يرز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خ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يرز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ب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ز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ميرز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ض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نف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فق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أتون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جدد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جيئ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ت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سفار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عل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راز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تشجي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شروئ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دب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اس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س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ائ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سرداب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وج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را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ختفياً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خ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شروئ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ذي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أ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ي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خ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دع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تابع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ط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ب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لب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شروئ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و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هد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هد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ط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ائ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زما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نض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رفروش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آخر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غ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د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ب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ج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وامرأ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لق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د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ق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وجه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جتمع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زعيم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ار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خصاً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ر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جع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ه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هر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عت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عل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عو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اد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و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260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ار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ل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تناقض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ملوء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سفسط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كاذي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ع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س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ما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يا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دع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مث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قيق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جمي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مرسل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و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و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ع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ج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هو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نصرا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ه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ت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رّ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راء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ع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لّ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دع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ك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ي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ش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ظهر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قي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له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كلمت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لغ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وات 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م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م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م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ناز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ر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نا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جب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ب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را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يو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يش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تباعه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ع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يا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يو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رو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م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رو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نت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يرو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جوس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ب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تبا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مس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ي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رتكب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اء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هو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وج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ؤخ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زك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م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ل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وج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زوا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غ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ا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ك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إنا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تا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زوا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كث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ض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نث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جو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يق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لا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ش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ع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طل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جو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زوا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رم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ف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قض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دت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قدا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مس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سع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اً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ر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رأ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ج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ر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نجاس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وج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ف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ي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ل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ر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ص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ض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ت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من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قوش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يا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وج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قب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ر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م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روق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را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ع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ب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 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إحض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أحض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ح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جل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ا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رت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رائص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ط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ا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ص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ه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م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ج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847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أ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ا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ختب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فس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أرس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حض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ج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ظ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أس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نط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غر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من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يجع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لطان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و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ثما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ين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أتبا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وجئ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حش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ا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فز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أوه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ا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ع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تمك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دعو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إعلا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غت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ض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جل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اب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ن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خاط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قو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بي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خل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ا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تل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جد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فص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ا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طل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د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فر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واح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خط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حش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غ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به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خط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لق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وح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ا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جا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علق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ج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ها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رب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أعل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ف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عو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رض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طا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سواقِ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ابةٍ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و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ع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ج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راز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اس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س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واسط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اس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وس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وج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رم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فع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كو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س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إعل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سلا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غم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فض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ول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ق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عي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تمد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دو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صفه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ط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خل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ج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هر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صفها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وج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ث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مر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ص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رر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كو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ل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ك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ذربيجا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ind w:left="360" w:right="0" w:hanging="360"/>
        <w:jc w:val="left"/>
        <w:rPr>
          <w:rFonts w:cs="Traditional Arabic"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مؤتمر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بدش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سن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lang w:bidi="ar-SA"/>
        </w:rPr>
        <w:t>1264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هـ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جت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ع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رتد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ثما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رر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ضر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مالو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قد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ؤتمر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حر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ش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راس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ازند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أس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شروئ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زندر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لق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ع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ع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ظاه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ؤت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فك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وسائ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مك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إخرا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جن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قص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ؤت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عل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س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ع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ؤت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دفعت 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له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ماس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قر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قي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حل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دي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مع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ح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غي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ك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ي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حم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سخ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آ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ظه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ك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ي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دي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نا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شتغال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آ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ص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زك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ائ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غ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ع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طل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آ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اف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اه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ولا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يفت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ل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س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ب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تخض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قال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كو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يو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دي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وجو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سيط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بق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ن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ولي 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كلي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عني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خرج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وح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ث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زق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ج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اج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سائ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شاركوه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أعم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صلوه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ل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خرجوه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ل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ل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ه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زه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طف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شم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لق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ض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ش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نبغ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امو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كي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لزه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ج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قط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لأح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هد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تحف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دخ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د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ر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ير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مت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ز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س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حجب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لائل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باب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د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آ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كلي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خذ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ظ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ما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فضا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ؤت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س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بائ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ار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ائ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ج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دو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ي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ط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ه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ا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بري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ض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ج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أق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د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وج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ؤ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ق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أي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ل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ق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؟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رت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ع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ج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ئاً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ستق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و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ت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تد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طب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ف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رد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نفي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ج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تبا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إعدامه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يا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بري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كتظ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فئ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ثي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ضر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شاهد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صر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ض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ن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س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ط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ت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قائ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فر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كل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تنفي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عد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غر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رش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ب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حا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قا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ش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م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و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اب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لعنو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ستعج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فت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ط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ن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انمائ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صاص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قر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س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اب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غر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صاص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طع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ب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ين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ج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خ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ثي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أ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س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اب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مزق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م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ر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ن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رفو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جه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ص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ائ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زق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س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رصا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نه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ن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ك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صي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رك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ث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ند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عام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وحوش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ن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ث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ع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صو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كوم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كل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كو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تبا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عدم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ث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ي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spacing w:before="0" w:after="280"/>
        <w:ind w:left="360" w:right="0" w:hanging="360"/>
        <w:jc w:val="left"/>
        <w:rPr>
          <w:rFonts w:cs="Traditional Arabic"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الباب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البهائ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  <w:lang w:bidi="ar-SA"/>
        </w:rPr>
        <w:t>: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-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ُت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ا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ختي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خ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تبا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لي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اس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س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نياز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ورك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ذكرات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يرز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نف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خر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ثير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وغ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ضجي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تظا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فع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طلق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صا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ا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ُب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ثير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زندر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صح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توسط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شهد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ع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م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فا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وظفو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س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ب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نجينا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يرنا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غداد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ل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يرز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جع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ا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يرز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ر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ت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دع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ظه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عطي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بلغ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بير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ألحق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غد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وج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ولا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قرباء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شك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غد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شكيل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ع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ت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واصل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فا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س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ه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عم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عتن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ة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ت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أو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وان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لا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تبع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زندر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بع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رفض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نص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جلي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د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ز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ف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ثلاث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أك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ش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ي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غ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قام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غد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يد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دو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ا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مث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طر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اه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ول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ط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كو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ثما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خراج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راق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أصدر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ر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زندر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خ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تباعه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آستا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281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ـ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ج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دي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جي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ش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غد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عداد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رح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ستغ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زندر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جتم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عل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وع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ب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ا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ظه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إعد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د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آستا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ف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ير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ق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اص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نق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در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حتد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ز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خو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ع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تب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أزليين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لق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ب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ز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عُ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تب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بهائ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ط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ا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ض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ا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ت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ي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د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حكو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ي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بر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ن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ك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سط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مد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كو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ثما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ق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ي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خو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تب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آخر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ك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ست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ج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وا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رب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متد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يد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سو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صهيو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إمدا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م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وف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هيئ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دع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دي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ديد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ط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راح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ج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ستق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تبا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قبا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اف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عم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م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خالف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رمان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ا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ض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فر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ق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بر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سكن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صر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س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ج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ك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ب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بّ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ؤام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تب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أبا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ل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حر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سواط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كو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عت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سكر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ك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ض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تبا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ز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ذ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تبا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غير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يار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تحد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زندر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عو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ع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ب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ز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دع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نفس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بجح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دع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ماو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ر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اعم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قي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له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ن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عظ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تجسد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د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هيو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ق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وج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زام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د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ماو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حك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زع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عم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ظ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كمل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وع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زم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جيئ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ب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يا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ي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انت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خالف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ر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دع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لوه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وض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رقع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هه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زع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جو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طل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!!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خ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نس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اف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ل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تق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إشتراق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جمو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لو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قد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طبو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بغد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349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52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فح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ظر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قد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قدس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ش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آر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ضطر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قو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تناقض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خر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ل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لال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خ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هلاك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المازندران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زندر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فتراءا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ع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ؤسس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سو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صهيونية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تخذ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ط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تحقي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هدافه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ا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يا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صي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جن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حبس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ر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ك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سمه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ك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م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ي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892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ت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تو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فند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ك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لا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م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ع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ي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لاك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لوه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ول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زي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ك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طي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بير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لق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فر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ظ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تشع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دي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راء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وجت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رب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ن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ثلا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ا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cs="Traditional Arabic"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تنازع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الإخو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الرئاسة</w:t>
      </w:r>
      <w:r>
        <w:rPr>
          <w:rFonts w:eastAsia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:-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د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عل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از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نض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ق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خوا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ط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ستأث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أ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ونه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ش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كر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ع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ب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دهاء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تق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يف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ض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لال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لال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خ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تزل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عد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رض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حض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و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اج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كنائس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عل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عل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يما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لوه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لبه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شرق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ل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حكمة 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تع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ع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د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سي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ظل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ه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نته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صلب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دع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ج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ان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طاب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99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لكو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ص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جمع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خصوص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إن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مك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ئي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يحي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هائي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سوني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هائي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هودي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هائي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لماً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دع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ج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هيو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ع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ش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ط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وم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يه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سط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قو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ز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و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يجت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سرائ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قدس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تج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فرق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غ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جنو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شمال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لآ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أ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وائ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قدس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متل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راض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ق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سكن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زداد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دريجي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ص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سط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طن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فا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لالا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ضلال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هلك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اثن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اد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بي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340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بع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ه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دع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وق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يائ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كا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اوئ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مق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spacing w:before="0" w:after="280"/>
        <w:ind w:left="720" w:right="0" w:hanging="360"/>
        <w:jc w:val="left"/>
        <w:rPr>
          <w:rFonts w:cs="Traditional Arabic"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عقيدت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وعباداتهم</w:t>
      </w:r>
      <w:r>
        <w:rPr>
          <w:rFonts w:eastAsia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:-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إظه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قي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وكي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بطن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عتقد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ظ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ب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تداو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م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مبد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ق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ختر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جرم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نفس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اريخ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ع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بدأ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عل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ع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اد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260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ع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هر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خترع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ه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س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يا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م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ظ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ح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ل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س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م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ز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شيئ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د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ائ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لط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حل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لقه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لَّ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حد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س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سن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فا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ا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عتبر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ضا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مو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شخا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متاز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شر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ظا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هاب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يه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تناس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ائن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ثو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عق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رو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ط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اعتق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دي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حيح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ور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إنج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رَّف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ر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رو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وح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دي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ب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و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نفوشي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راه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زرادش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مثا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ك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هن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ص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فرس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نكر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جز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رم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ج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رأ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حل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ت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دع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وع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موا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اس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شري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-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قد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ض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قدس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د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إ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رب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رز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ال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الأقد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تض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فك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 ويعتقد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اس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جمي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ماو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إضا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الاشراق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البشار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الإيق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« 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تقد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لوه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فر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وح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وج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حل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فص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اهو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ناسو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ض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رقع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ه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الأقدس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: 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رف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قص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وج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وج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عبود‍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SA"/>
        </w:rPr>
        <w:t>•</w:t>
      </w:r>
      <w:r>
        <w:rPr>
          <w:rFonts w:eastAsia="Times New Roman" w:cs="Times New Roman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وح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ز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تمر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قص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ت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ين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SA"/>
        </w:rPr>
        <w:t>•</w:t>
      </w:r>
      <w:r>
        <w:rPr>
          <w:rFonts w:eastAsia="Times New Roman" w:cs="Times New Roman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صف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وصا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بيحة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يق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: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مي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هم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رع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ت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فرقا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ب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ز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آ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ح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قصود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SA"/>
        </w:rPr>
        <w:t>•</w:t>
      </w:r>
      <w:r>
        <w:rPr>
          <w:rFonts w:eastAsia="Times New Roman" w:cs="Times New Roman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رم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اك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صو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ف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قدس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: 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سا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له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ذ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مش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رق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شوارع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SA"/>
        </w:rPr>
        <w:t>•</w:t>
      </w:r>
      <w:r>
        <w:rPr>
          <w:rFonts w:eastAsia="Times New Roman" w:cs="Times New Roman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تقد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قدس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د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9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9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هر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9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تركي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ق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9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ؤمن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ؤمن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راف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قي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د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حرو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فت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صراع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تأويل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تفسير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هوائ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قاع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ج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ق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د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رو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سم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9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ل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او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ي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د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حرو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9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=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6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ل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=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=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8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 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=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!!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SA"/>
        </w:rPr>
        <w:t>•</w:t>
      </w:r>
      <w:r>
        <w:rPr>
          <w:rFonts w:eastAsia="Times New Roman" w:cs="Times New Roman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تقد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ي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جي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ظ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SA"/>
        </w:rPr>
        <w:t>•</w:t>
      </w:r>
      <w:r>
        <w:rPr>
          <w:rFonts w:eastAsia="Times New Roman" w:cs="Times New Roman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ؤمن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ج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ر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................................</w:t>
      </w:r>
    </w:p>
    <w:p>
      <w:pPr>
        <w:pStyle w:val="Normal"/>
        <w:numPr>
          <w:ilvl w:val="0"/>
          <w:numId w:val="5"/>
        </w:numPr>
        <w:spacing w:before="0" w:after="280"/>
        <w:ind w:left="360" w:right="0" w:hanging="360"/>
        <w:jc w:val="left"/>
        <w:rPr>
          <w:rFonts w:cs="Traditional Arabic"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جرأت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البهائ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التلاعب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بالنصوص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وأولت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طريقته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الباطن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الملحد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و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ذلك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  <w:lang w:bidi="ar-SA"/>
        </w:rPr>
        <w:t xml:space="preserve">:-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ي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قص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ي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عو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نت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سا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حمد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ف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ع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تب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رز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سول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راز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م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ور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ته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ي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حم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اء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ي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ش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طل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رك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ستبد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قاطر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سيار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طائرا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وحوش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شر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ع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دائ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يوان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د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بير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ح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جر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شتعل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ي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وا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جار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8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ف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وج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جتمع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نصا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مج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9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وءو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ئل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سقط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ج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ط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ه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سأ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ا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وان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من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جهاض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10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ح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شر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تشر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رائ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مجل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ثر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1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شط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قشعت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ي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ستظ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12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ح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جر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ض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ري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نوا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13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ح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عر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ار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زلف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ولى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تبا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14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ب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ثر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خرج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ش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تح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يم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15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ب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ير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ب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لو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وزر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ون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سات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سير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موجبها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سات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ديث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16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نظر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أوي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ري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جي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17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ثب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من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ثاب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آخر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آخ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بهاء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18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ريق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دى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من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بهاء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ريق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ضلال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19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ق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س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جرم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بث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ؤفكو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ت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إ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بثت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الخط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بثت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ق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ع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شريع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ع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ي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ظهوره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ر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بعث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رو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20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فطر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دي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شق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2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واك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تثر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ج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ب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ث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22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ب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ثر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تح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ب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آشور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فراع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كلدان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ج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راس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23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سمو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طوي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مين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دي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ب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ره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وذ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كونفوشست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زرادشت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يهو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نصرا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طوي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يع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SA"/>
        </w:rPr>
        <w:t>•</w:t>
      </w:r>
      <w:r>
        <w:rPr>
          <w:rFonts w:eastAsia="Times New Roman" w:cs="Times New Roman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ؤمن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ملائك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ج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SA"/>
        </w:rPr>
        <w:t>•</w:t>
      </w:r>
      <w:r>
        <w:rPr>
          <w:rFonts w:eastAsia="Times New Roman" w:cs="Times New Roman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ؤمن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حي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رزخ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راز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SA"/>
        </w:rPr>
        <w:t>•</w:t>
      </w:r>
      <w:r>
        <w:rPr>
          <w:rFonts w:eastAsia="Times New Roman" w:cs="Times New Roman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رم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ه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ح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حري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طع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طلق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سر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اق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قو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استعمار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رم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و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سياس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دع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تج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هيو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سط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!! 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SA"/>
        </w:rPr>
        <w:t>•</w:t>
      </w:r>
      <w:r>
        <w:rPr>
          <w:rFonts w:eastAsia="Times New Roman" w:cs="Times New Roman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بيح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ت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ر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نس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ز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إكر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قو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ل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ط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SA"/>
        </w:rPr>
        <w:t>•</w:t>
      </w:r>
      <w:r>
        <w:rPr>
          <w:rFonts w:eastAsia="Times New Roman" w:cs="Times New Roman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تقد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انت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وط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عو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وط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دع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غ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غ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اجتم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غ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رر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عيم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تبع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ق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قيد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ظهر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لا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بطن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تو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عراو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عاره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: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حفظ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ذهب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ذهب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ذهابك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.</w:t>
      </w:r>
    </w:p>
    <w:p>
      <w:pPr>
        <w:pStyle w:val="Normal"/>
        <w:numPr>
          <w:ilvl w:val="0"/>
          <w:numId w:val="1"/>
        </w:numPr>
        <w:spacing w:before="0" w:after="280"/>
        <w:ind w:left="360" w:right="0" w:hanging="360"/>
        <w:jc w:val="left"/>
        <w:rPr>
          <w:rFonts w:cs="Traditional Arabic"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أما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عبادات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فهي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كعقيدت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ضال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وغريب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عجيبة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  <w:lang w:bidi="ar-SA"/>
        </w:rPr>
        <w:t>:-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بيح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ي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ب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ظ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مس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كع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حد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كيف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ين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بل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ح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ج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ك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وضو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وج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ي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ور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ج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قو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س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ط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ط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م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تقد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نجاس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نا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وا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عت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بهائ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هر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و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2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ر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س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اء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ه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42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عف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س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م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عما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ه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غيره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ج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امتن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نا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ع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و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روب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عق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وم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يروز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زكا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9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%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أ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دف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ج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ق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ج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ك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رج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قوبا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لغو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يع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د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lang w:bidi="ar-SA"/>
        </w:rPr>
        <w:t>8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زواج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واح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ثنت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كثر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باح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وا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اذين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ر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وا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را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ف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ي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ر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تزو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90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رم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95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ع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ثقالاً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................................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علاقت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بالصهيونية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-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أي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ت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يه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رك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ي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حتف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ك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عد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ج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فند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ق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نر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ن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حرارة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ق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قو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سطين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ب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ير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ن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دد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وس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فيعة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ض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ؤتمر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هيو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فند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و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عام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هيو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ريك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دع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يسو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قد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ؤتمر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968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سط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حت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اء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رار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ؤت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وائ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أفك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رؤ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هيون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ل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ر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كون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قي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هو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ضح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د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ظيرت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مبد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ل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خلوقا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ش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ع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قي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هو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س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فسير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وج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إنس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حيا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ساس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ك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و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»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ع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خت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و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ا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»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هو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فه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هو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طح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اخا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وح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أنب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بشري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«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ك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عاد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هو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ؤ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وج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ق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ز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رويين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ذه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اس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ت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رض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هود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د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نج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ق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»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اهيت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له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رو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آخر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مصير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ق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ائ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بهائ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قت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ث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هو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ظرت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ا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لاص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عت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ض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لا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تبط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و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»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ر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جداد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«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سطي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صو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ب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ج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قص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قائ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اب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أم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تح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قرير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شار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ا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يه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سط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عم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ا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فلسطين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دعم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شك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و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هيون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فند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ض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»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ج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ققو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ه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ظ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ظ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ور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له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«!!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30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ن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948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زع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تذا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شوج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فند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ب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رسا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وري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»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طي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منيا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ج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فاه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و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دي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شير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ه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ج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ه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قيدته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يار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ي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هود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اص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ع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انقط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ي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راح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ابقة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أخ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ي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ميقاً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تمث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ك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ئ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ُق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دي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يف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رم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وا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ق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ش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خ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ف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ستوع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د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زائر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وي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ئي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cs="Traditional Arabic"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عدده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وأماك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وجودهم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:-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د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إ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موض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مؤشر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توف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ذه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د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فو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ضعا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ق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عل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ليو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ئ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جد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كث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230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د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ق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صادر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اص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بك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انترن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كث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ترك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شاط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فريق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هن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تنام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اط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س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يرك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اتينية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ب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ثال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ج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ير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وليف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نتم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كام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خت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هيئ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دار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حرك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ة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إ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نقس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يئت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اكمتي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: »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حدا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دار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خ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عليمية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هيئ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دارية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ت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جال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ح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ومية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جال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حل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ت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شخا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مك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أسيس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ن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ُج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ئيي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وبيت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لعدل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لعموم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هيئ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لط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غي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وان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ين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دع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غير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نيو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نا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هيئ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علي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كو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رم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جال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قاد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حس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و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فتتح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اف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ص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د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ر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هور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960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رق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263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إغلا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حاف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مراكز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ذكر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را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حس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و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ق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ف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را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شترا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لمو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رغ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او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راء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مبالغ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ل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خ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فض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ع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د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ي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ك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جمعاتهم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سي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ور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سطين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ولاي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تح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ريك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بلغ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د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2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لي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نتسب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600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ع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رك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باب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قر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يويو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م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اف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غ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ك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ب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وج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كاغ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دع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ش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ذكار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رغ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د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مث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تح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هيئ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ول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ختل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ونيسي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يونسكو‍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غيره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تع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ولاي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تح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وروب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في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خ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ثا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ضي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م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قو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نس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ر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عت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كو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ه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ضطه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cs="Traditional Arabic"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نماذج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كلام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البهاء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  <w:lang w:bidi="ar-SA"/>
        </w:rPr>
        <w:t xml:space="preserve">:-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ته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ي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مو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دأ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ي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ي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ظه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ظه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ته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يام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ام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ي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قد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بعث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يق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7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دي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13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شر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فس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ر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ي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مس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ل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!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نقض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!!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قد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34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سا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له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ذ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مش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رق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شوارع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4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جد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ثا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ام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ُحِلُ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رج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ب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ر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ف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حد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ب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لحى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عت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رتق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نا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ر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تل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ي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يجل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رس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 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................................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000000"/>
          <w:sz w:val="48"/>
          <w:szCs w:val="48"/>
          <w:lang w:bidi="ar-SA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خاتمة</w:t>
      </w:r>
      <w:r>
        <w:rPr>
          <w:rFonts w:cs="Traditional Arabic"/>
          <w:b/>
          <w:bCs/>
          <w:color w:val="000000"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رأي</w:t>
      </w:r>
      <w:r>
        <w:rPr>
          <w:rFonts w:eastAsia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علماء</w:t>
      </w:r>
      <w:r>
        <w:rPr>
          <w:rFonts w:eastAsia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مسلمين</w:t>
      </w:r>
      <w:r>
        <w:rPr>
          <w:rFonts w:eastAsia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بهائية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تق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يس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ر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ذهب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رو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عض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رر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حك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ع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925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تق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ف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شي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كفر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طل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قائده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ع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ث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مض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وط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د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رضاو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ش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تو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عراو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شيخ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ز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ي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ع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عو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عرا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ي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لسط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ررو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ف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زوَّج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تزو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بيح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دف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وتا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قا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ind w:left="360" w:right="0" w:hanging="36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نص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فتوى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دار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الإفتاء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بالأزهر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س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ه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عد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لبهائ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ر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ت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جو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اشترا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م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إنش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عي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ؤسس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ق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قي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ل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شري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ز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دع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لوه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ف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ج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حو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ه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ق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ج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ا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ضي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ز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: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باب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لي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سف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دي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تعد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د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حتاج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إصل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أ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م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ضُ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ع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خد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هيو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استعم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لي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فك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نح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تلي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رب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اس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ind w:left="360" w:right="0" w:hanging="36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تو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ف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ملك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عو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عتنق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دع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دع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ل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سوغ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مس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ف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ف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قا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A"/>
        </w:rPr>
        <w:t>فأجاب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قي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كرت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فر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جو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ف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قا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دع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بي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ذ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اف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ن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إجم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كذي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و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كَا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ُحَمَّد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َب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أَحَدٍ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مّ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رِّجَالِ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َلَك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رَّسُو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َخَاتَم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نَّبِيِّينَ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} (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40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حز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واتر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حادي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ت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ك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دع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بحا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ف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إجم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بحا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لق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ج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عظ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ف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إجم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كذ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آي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حادي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ا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بحا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و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رش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رتف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و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لق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ضح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قي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جم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ر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س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در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تم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در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ن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ع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: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دود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ف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فر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.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عتن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ت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ث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شه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شهادت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تن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إ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ت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هـ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Cs w:val="36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Cs w:val="36"/>
          <w:rtl w:val="true"/>
          <w:lang w:bidi="ar-SA"/>
        </w:rPr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Cs w:val="36"/>
          <w:rtl w:val="true"/>
          <w:lang w:bidi="ar-SA"/>
        </w:rPr>
      </w:r>
    </w:p>
    <w:p>
      <w:pPr>
        <w:pStyle w:val="Normal"/>
        <w:spacing w:before="280" w:after="280"/>
        <w:jc w:val="center"/>
        <w:rPr>
          <w:rFonts w:cs="Traditional Arabic"/>
          <w:color w:val="0000FF"/>
          <w:sz w:val="44"/>
          <w:szCs w:val="44"/>
        </w:rPr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خيراً</w:t>
      </w:r>
      <w:r>
        <w:rPr>
          <w:rFonts w:cs="Traditional Arabic"/>
          <w:b/>
          <w:bCs/>
          <w:color w:val="0000FF"/>
          <w:sz w:val="44"/>
          <w:szCs w:val="44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ض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فظ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ص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ه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إِن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نَحْن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نَزَّلْن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الذِّكْر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وَإِن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َ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SA"/>
        </w:rPr>
        <w:t>لَحَافِظُونَ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ذ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ش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ي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باني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حب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اسخ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نف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حري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ال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نتح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بطل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أو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اهل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تلي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ائ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رك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هد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فك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نحر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عقائ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ط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واج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صور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ختل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صم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جت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لا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ندثر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الم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ع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ثر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جمع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و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تحد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عمل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خط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ابت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خط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دروس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نَفَ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و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زا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اح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حي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د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صلح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بدأ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هتم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تكاثرت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لظباء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خـراش    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فما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يدري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خراش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ما 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يصيد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جع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ر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ج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صم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ن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تساء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متى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يبلغ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لبنيان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يوماً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تمامه  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   إذا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كنت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تبني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وغيرك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يهدم</w:t>
      </w:r>
    </w:p>
    <w:p>
      <w:pPr>
        <w:pStyle w:val="Normal"/>
        <w:spacing w:before="280" w:after="280"/>
        <w:jc w:val="center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ولو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ألف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بانٍ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خلفهم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هادم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كفى    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فكيف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ببانٍ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خلفه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ألف</w:t>
      </w:r>
      <w:r>
        <w:rPr>
          <w:rFonts w:eastAsia="Times New Roman"/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هادم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 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............................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خلاصة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أولاً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هائ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رك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ط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هد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عقائ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ط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ام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قا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ثاني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خ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ح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إ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اء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ت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فر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ز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- 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ثالث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ؤ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تعا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ح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فراد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و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و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عاون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ح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أج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ح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رابعاً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نبغ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و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ض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ت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طا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هد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سمح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ع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ظ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ظلا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خامساً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نبغ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تعاط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ئ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اعد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ح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شبوه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بي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ر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عرا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ه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اجت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سادساً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ض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رك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ي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خالفت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ج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رب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540" w:hanging="0"/>
        <w:jc w:val="righ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بهُ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    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color w:val="333300"/>
          <w:sz w:val="44"/>
          <w:sz w:val="44"/>
          <w:szCs w:val="44"/>
          <w:rtl w:val="true"/>
          <w:lang w:bidi="ar-SA"/>
        </w:rPr>
        <w:t>د</w:t>
      </w:r>
      <w:r>
        <w:rPr>
          <w:rFonts w:cs="Traditional Arabic"/>
          <w:b/>
          <w:bCs/>
          <w:color w:val="333300"/>
          <w:sz w:val="44"/>
          <w:szCs w:val="44"/>
          <w:rtl w:val="true"/>
          <w:lang w:bidi="ar-SA"/>
        </w:rPr>
        <w:t xml:space="preserve">/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طلعت</w:t>
      </w:r>
      <w:r>
        <w:rPr>
          <w:rFonts w:eastAsia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زهران</w:t>
      </w:r>
    </w:p>
    <w:p>
      <w:pPr>
        <w:pStyle w:val="Normal"/>
        <w:ind w:left="0" w:right="180" w:hanging="0"/>
        <w:jc w:val="righ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غ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كندرية</w:t>
      </w:r>
    </w:p>
    <w:p>
      <w:pPr>
        <w:pStyle w:val="Normal"/>
        <w:ind w:left="0" w:right="180" w:hanging="0"/>
        <w:jc w:val="righ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180" w:hanging="0"/>
        <w:jc w:val="right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09" w:top="1440" w:footer="709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159510</wp:posOffset>
              </wp:positionH>
              <wp:positionV relativeFrom="paragraph">
                <wp:posOffset>422275</wp:posOffset>
              </wp:positionV>
              <wp:extent cx="525780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33.25pt" to="505.25pt,33.25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sz w:val="32"/>
        <w:sz w:val="32"/>
        <w:szCs w:val="32"/>
        <w:rtl w:val="true"/>
      </w:rPr>
      <w:t>البهــــــــائية</w:t>
    </w:r>
    <w:r>
      <w:rPr>
        <w:rStyle w:val="PageNumber"/>
        <w:rFonts w:eastAsia="Times New Roman"/>
        <w:b/>
        <w:b/>
        <w:bCs/>
        <w:sz w:val="32"/>
        <w:sz w:val="32"/>
        <w:szCs w:val="32"/>
        <w:rtl w:val="true"/>
      </w:rPr>
      <w:t xml:space="preserve">  </w:t>
    </w:r>
    <w:r>
      <w:rPr>
        <w:rFonts w:eastAsia="Times New Roman"/>
        <w:b/>
        <w:b/>
        <w:bCs/>
        <w:sz w:val="32"/>
        <w:sz w:val="32"/>
        <w:szCs w:val="32"/>
        <w:rtl w:val="true"/>
      </w:rPr>
      <w:t xml:space="preserve">                                                     </w:t>
    </w:r>
    <w:r>
      <w:rPr>
        <w:rFonts w:cs="Traditional Arabic"/>
        <w:b/>
        <w:b/>
        <w:bCs/>
        <w:sz w:val="32"/>
        <w:sz w:val="32"/>
        <w:szCs w:val="32"/>
        <w:rtl w:val="true"/>
      </w:rPr>
      <w:t>أ</w:t>
    </w:r>
    <w:r>
      <w:rPr>
        <w:rFonts w:cs="Traditional Arabic"/>
        <w:b/>
        <w:bCs/>
        <w:sz w:val="32"/>
        <w:szCs w:val="32"/>
        <w:rtl w:val="true"/>
      </w:rPr>
      <w:t>.</w:t>
    </w:r>
    <w:r>
      <w:rPr>
        <w:rFonts w:cs="Traditional Arabic"/>
        <w:b/>
        <w:b/>
        <w:bCs/>
        <w:sz w:val="32"/>
        <w:sz w:val="32"/>
        <w:szCs w:val="32"/>
        <w:rtl w:val="true"/>
      </w:rPr>
      <w:t>د</w:t>
    </w:r>
    <w:r>
      <w:rPr>
        <w:rFonts w:cs="Traditional Arabic"/>
        <w:b/>
        <w:bCs/>
        <w:sz w:val="32"/>
        <w:szCs w:val="32"/>
        <w:rtl w:val="true"/>
      </w:rPr>
      <w:t xml:space="preserve">: </w:t>
    </w:r>
    <w:r>
      <w:rPr>
        <w:rFonts w:cs="Traditional Arabic"/>
        <w:b/>
        <w:b/>
        <w:bCs/>
        <w:sz w:val="32"/>
        <w:sz w:val="32"/>
        <w:szCs w:val="32"/>
        <w:rtl w:val="true"/>
      </w:rPr>
      <w:t>طلعت</w:t>
    </w:r>
    <w:r>
      <w:rPr>
        <w:rFonts w:eastAsia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زهر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mar_rahal2005@yahoo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0:12:00Z</dcterms:created>
  <dc:creator>آل رحال للصف الإليكتروني </dc:creator>
  <dc:description/>
  <cp:keywords/>
  <dc:language>en-US</dc:language>
  <cp:lastModifiedBy>***</cp:lastModifiedBy>
  <dcterms:modified xsi:type="dcterms:W3CDTF">2006-05-29T20:32:00Z</dcterms:modified>
  <cp:revision>187</cp:revision>
  <dc:subject>ملل ونحل</dc:subject>
  <dc:title>البهــــــائية</dc:title>
</cp:coreProperties>
</file>